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9  от  «15» июля 2009 г. О ПРОВЕДЕНИИ ЗАПРОСА КОТИРОВОК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выполнение  работ по текущему содержанию дорожных знак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>закупку способом запроса котировок цен: на выполнение работ по текущему содержанию дорожных знаков.</w:t>
      </w:r>
    </w:p>
    <w:p>
      <w:pPr>
        <w:pStyle w:val="Normal"/>
        <w:ind w:right="49" w:hanging="0"/>
        <w:jc w:val="both"/>
        <w:rPr/>
      </w:pPr>
      <w:r>
        <w:rPr/>
        <w:t>Состав и объем работ выполняе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текущему содержанию дорожных знак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работ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58"/>
        <w:gridCol w:w="1596"/>
        <w:gridCol w:w="171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Установка дорожных знаков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ожных знаков на сборных железобетонных фундаментах на металлических стойках с массой от 25 до 50 к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стоек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стаканного типа, серия  1.020 весом до 3,5 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Материал в текущих ценах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орожного знака (круглый, квадратны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орожного знака (треугольны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орожного знака 5.19.1, 5.19.2.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бандажна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жка для закрепления лен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кты производства работ:</w:t>
      </w:r>
    </w:p>
    <w:p>
      <w:pPr>
        <w:pStyle w:val="Normal"/>
        <w:jc w:val="both"/>
        <w:rPr/>
      </w:pPr>
      <w:r>
        <w:rPr/>
      </w:r>
    </w:p>
    <w:tbl>
      <w:tblPr>
        <w:tblW w:w="9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09"/>
        <w:gridCol w:w="57"/>
        <w:gridCol w:w="1995"/>
        <w:gridCol w:w="1938"/>
        <w:gridCol w:w="912"/>
        <w:gridCol w:w="1539"/>
        <w:gridCol w:w="969"/>
      </w:tblGrid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зерж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мест установки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наков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наков</w:t>
            </w:r>
          </w:p>
        </w:tc>
      </w:tr>
      <w:tr>
        <w:trPr>
          <w:trHeight w:val="567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тчинск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рова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яковского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9.1 (5.19.2.) 1.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9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льчакова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.Космонавтов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0м </w:t>
            </w:r>
          </w:p>
          <w:p>
            <w:pPr>
              <w:pStyle w:val="Normal"/>
              <w:rPr/>
            </w:pPr>
            <w:r>
              <w:rPr/>
              <w:t xml:space="preserve">от Мильчакова  в сторону  ул.Овчинникова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9.1 (5.19.2.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.Каменского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апанинцев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олева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0 м от Шоссе Космонавтов в сторону </w:t>
            </w:r>
          </w:p>
          <w:p>
            <w:pPr>
              <w:pStyle w:val="Normal"/>
              <w:rPr/>
            </w:pPr>
            <w:r>
              <w:rPr/>
              <w:t xml:space="preserve">ул.  Голева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9.1 (5.19.2.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леханова,36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леханова и ул.Киров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 между стационарам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9.1 (5.19.2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леханова,6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 через проезжую часть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9.1 (5.19.2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ий район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рджоникидз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м </w:t>
            </w:r>
          </w:p>
          <w:p>
            <w:pPr>
              <w:pStyle w:val="Normal"/>
              <w:rPr/>
            </w:pPr>
            <w:r>
              <w:rPr/>
              <w:t>по ул.Матросо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9.1 (5.19.2.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опова,54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опова,5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1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Черняховского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Ракитна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пина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м от </w:t>
            </w:r>
          </w:p>
          <w:p>
            <w:pPr>
              <w:pStyle w:val="Normal"/>
              <w:rPr/>
            </w:pPr>
            <w:r>
              <w:rPr/>
              <w:t>ул. Репина в сторону 2 Дубровского переул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 Плановая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л. Планова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ал 2184 </w:t>
            </w:r>
          </w:p>
          <w:p>
            <w:pPr>
              <w:pStyle w:val="Normal"/>
              <w:rPr/>
            </w:pPr>
            <w:r>
              <w:rPr/>
              <w:t>ул. Веденеева в сторону ул. Плановой  3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9.1 (5.19.2.) 3.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0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шмакина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китна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м от перекрестка ул. Ракитная  и ул.Черняховского в сторону ост. Молодежна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9.1 (5.19.2.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пина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 дворе, 100 м от дорог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9.1 (5.19.2.) 1.17 3.24 5.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31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арбышева, 78"А"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овка магазин "Парус"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ул. Менжинского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ло 50 м от перекрестка с ул. Кавказска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ильямса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оспашска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пи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сарев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0" w:hRule="atLeast"/>
        </w:trPr>
        <w:tc>
          <w:tcPr>
            <w:tcW w:w="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олвинска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уперфосфатно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м. от          ул. Бушмакин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19.1 (5.19.2.)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42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икулина,10, ул.Новосибирска,8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езды на территорию больниц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 району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рожных знак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</w:tbl>
    <w:p>
      <w:pPr>
        <w:pStyle w:val="Normal"/>
        <w:ind w:left="75" w:hanging="0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3. Объем работ:  70 дорожных знаков.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выполнения работ: в соответствии с техническим зада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роки выполнения работ: со дня заключения муниципального контракта до 01.10.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гарантийных обязательств:  24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94 185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емки выполненных работ, справок о стоимости выполненных работ и затрат по (форма КС-2, КС-3), предоставления счета-фактуры. 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по текущему содержанию дорожных знаков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27» июл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3-18T16:14:00Z</cp:lastPrinted>
  <dcterms:modified xsi:type="dcterms:W3CDTF">2009-07-13T10:45:00Z</dcterms:modified>
  <cp:revision>60</cp:revision>
  <dc:subject/>
  <dc:title>ЗАПРОС КОТИРОВОЧНОЙ ЦЕНЫ</dc:title>
</cp:coreProperties>
</file>