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Протокол № 18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е услуг по организации и выполнению работ в рамках проекта «НЕСКУЧНЫЕ ВЕЧЕРА» в сквере им. Ф.Э.Дзержинского,  массовое гуляние «Золотая осень в сквере им. Ф.Э. Дзержинского»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 xml:space="preserve">                       </w:t>
        <w:tab/>
        <w:tab/>
        <w:t xml:space="preserve">                  </w:t>
        <w:tab/>
        <w:t xml:space="preserve">                              </w:t>
        <w:tab/>
        <w:t xml:space="preserve">          «15» июля 2009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1.1.  Председатель котировочной комиссии - Нохрин Илья Борис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1.2.  Члены комиссии:                                      - Косых Наталья Сергеевна 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- Большаков Сергей Валерьевич 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Чекулаева Марин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3.   Секретарь Комиссии                               - Быков Василий 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смотрение и оценка котировочных зая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именование предмета запроса котировок – оказание услуг по организации и выполнению работ в рамках проекта «НЕСКУЧНЫЕ ВЕЧЕРА» в сквере им. Ф.Э.Дзержинского,  массовое гуляние «Золотая осень в сквере им. Ф.Э. Дзержинского» (извещение от 02 июля 2009 № 18 размещено на официальном сайте администрации города Перм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02 июля 2009 г.)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  Максимальная цена муниципального контракта – 360 000  рублей.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2..   Источник финансирования  закупки – бюджет города Перми.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 xml:space="preserve">2.3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ab/>
        <w:t xml:space="preserve">2.3.1. Оказание услуг по организации и выполнению работ в рамках проекта «НЕСКУЧНЫЕ ВЕЧЕРА» в сквере им. Ф.Э.Дзержинского,  массовое гуляние «Золотая осень в сквере им. Ф.Э. Дзержинского»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место проведения: г. Пермь, Дзержинский район, сквер им.Ф.Э.Дзержинского;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3.3.  сроки оказания услуг: Июль-сентябрь 2009 го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 Цена в указана рублях РФ и включает в себя все расходы, связанные с исполнением обязательств по контракту, в том числе: транспортные, командировочных расходы, расходы на перевозку, страхование, уплату таможенных пошлин, уплату налогов, сборов и других обязательных платежей.</w:t>
      </w:r>
    </w:p>
    <w:p>
      <w:pPr>
        <w:pStyle w:val="21"/>
        <w:tabs>
          <w:tab w:val="left" w:pos="70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плата за оказанные Исполнителем услуги осуществляется Заказчиком по безналичному расчету, аванс 30%, окончательный расчет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, унифицированного отчета о результатах оказания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о окончания указанного в извещении срока подачи котировочных заявок поступило 7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36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мбражевич М.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О «Клуб «Бран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Индустр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рочкина М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000,00</w:t>
            </w:r>
          </w:p>
        </w:tc>
      </w:tr>
      <w:tr>
        <w:trPr>
          <w:trHeight w:val="181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опатина М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900,00</w:t>
            </w:r>
          </w:p>
        </w:tc>
      </w:tr>
      <w:tr>
        <w:trPr>
          <w:trHeight w:val="18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аэ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000,00</w:t>
            </w:r>
          </w:p>
        </w:tc>
      </w:tr>
      <w:tr>
        <w:trPr>
          <w:trHeight w:val="28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нте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999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7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2.7.2. 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Арт-Индустрия» 274 000,00 </w:t>
      </w:r>
      <w:r>
        <w:rPr>
          <w:bCs/>
          <w:kern w:val="2"/>
          <w:sz w:val="24"/>
          <w:szCs w:val="24"/>
        </w:rPr>
        <w:t xml:space="preserve">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8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before="0" w:after="0"/>
        <w:ind w:left="0"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8.1. Признать победителем в проведении запроса котировок ООО «Арт-Индустрия» (местонахождение: 614042, г. Пермь, ул. Ласьвинская, 60а-1, ИНН 5908040409) с ценой предложения 274 000,00 рублей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ind w:firstLine="900"/>
        <w:jc w:val="both"/>
        <w:rPr/>
      </w:pPr>
      <w:r>
        <w:rPr>
          <w:sz w:val="24"/>
          <w:szCs w:val="24"/>
        </w:rPr>
        <w:t xml:space="preserve">2.8.2. Признать участником размещения заказа, предложившим лучшую цену после цены, предложенной победителем, ИП Курочкина Марина Алексеевна (местонахождение: 614090, г. Пермь, ул. Весенняя, 19-13, ИНН 590401387405) с ценой предложения 280 000,00 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9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0.    </w:t>
      </w:r>
      <w:r>
        <w:rPr/>
        <w:t>Подпис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39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И.Б. Нох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Н.С. Косых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.В.Больша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И. Бы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ind w:left="0" w:firstLine="709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8:00Z</dcterms:created>
  <dc:creator>FIN-2</dc:creator>
  <dc:description/>
  <dc:language>en-US</dc:language>
  <cp:lastModifiedBy>Петрухина ВА</cp:lastModifiedBy>
  <cp:lastPrinted>2009-06-04T12:07:00Z</cp:lastPrinted>
  <dcterms:modified xsi:type="dcterms:W3CDTF">2009-07-15T04:33:00Z</dcterms:modified>
  <cp:revision>13</cp:revision>
  <dc:subject/>
  <dc:title>ПРОТОКОЛ №54</dc:title>
</cp:coreProperties>
</file>