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>Приложение №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bCs/>
                <w:iCs/>
              </w:rPr>
              <w:t>техническая инвентаризация, оформление технической документации и 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внутриквартальных инженерных сетей города Перми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Предоставление найденных материалов на Объекты, планируемых к инвентаризации в департамент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готовление технических, кадастровых паспортов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/>
            </w:pPr>
            <w:r>
              <w:rPr/>
              <w:t xml:space="preserve">      </w:t>
            </w:r>
            <w:r>
              <w:rPr/>
              <w:t xml:space="preserve">Предоставление Заказчику соответствующих реальному положению и состоянию Объектов кадастровых и технических паспортов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этап: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Объек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оставление найденных материалов на Объекты, планируемых к инвентаризации в департамент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этап: Изготовление технических, кадастровых паспортов,  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</w:tbl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3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popkova</cp:lastModifiedBy>
  <cp:lastPrinted>2009-04-27T12:00:00Z</cp:lastPrinted>
  <dcterms:modified xsi:type="dcterms:W3CDTF">2009-07-03T08:39:00Z</dcterms:modified>
  <cp:revision>72</cp:revision>
  <dc:subject/>
  <dc:title>                                                                                  УТВЕРЖДАЮ</dc:title>
</cp:coreProperties>
</file>