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TextBody"/>
        <w:ind w:left="420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>«____»__________2009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/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НН/КПП, банковские реквизиты (р/с, к/с, БИК, наименование банка) ______________________________________ 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/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НН/КПП, банковские реквизиты (р/с, к/с, БИК, наименование банка) ________________________________________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зучив Извещение № _ от «__» _____ 2009г. о проведении запроса котировок, мы, нижеподписавшиеся, предлагаем выполнить работы </w:t>
      </w:r>
      <w:r>
        <w:rPr>
          <w:bCs/>
          <w:iCs/>
          <w:sz w:val="20"/>
        </w:rPr>
        <w:t>по технической инвентаризации, оформлению технической документации, постановке на государственный технический учет</w:t>
      </w:r>
      <w:r>
        <w:rPr>
          <w:bCs/>
          <w:sz w:val="20"/>
        </w:rPr>
        <w:t xml:space="preserve"> объектов недвижимости, находящихся в составе имущества муниципальной казны (далее – Объекты)</w:t>
      </w:r>
      <w:r>
        <w:rPr>
          <w:sz w:val="20"/>
        </w:rPr>
        <w:t xml:space="preserve"> в количестве 91 (девяносто одного) Объекта по заявкам ЗАКАЗЧИКА, в соответствии с</w:t>
      </w:r>
      <w:r>
        <w:rPr>
          <w:bCs/>
          <w:sz w:val="20"/>
        </w:rPr>
        <w:t xml:space="preserve"> техническим заданием (Приложение № 2).</w:t>
      </w:r>
    </w:p>
    <w:p>
      <w:pPr>
        <w:pStyle w:val="TextBody"/>
        <w:ind w:left="42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____________________________________________________________________________ __________________________________________________________________________________________________ руб.,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включает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енного по итогам настоящего запроса  котировок.</w:t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Мы обязуемся, в случае принятия нашей котировочной заявки, выполнить работы на условиях, указанных в проекте муниципального контракт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Настоящей заявкой подтверждаем, что_____________________________________________________________________ </w:t>
      </w:r>
    </w:p>
    <w:p>
      <w:pPr>
        <w:pStyle w:val="TextBody"/>
        <w:rPr>
          <w:sz w:val="16"/>
          <w:szCs w:val="16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rPr>
          <w:sz w:val="20"/>
        </w:rPr>
      </w:pPr>
      <w:r>
        <w:rPr>
          <w:sz w:val="20"/>
        </w:rPr>
        <w:t>соответствует требованиям, предъявляемым  положением, утвержденным приказом Министерства экономического развития и торговли Российской Федерации от 05.04.2005г. №70 к организациям, осуществляющим техническую инвентаризацию объектов недвижимост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ведения о ____________________________________________________________________________________________ 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>отсутствуют в реестре недобросовестных поставщиков.</w:t>
      </w:r>
    </w:p>
    <w:p>
      <w:pPr>
        <w:pStyle w:val="Normal"/>
        <w:spacing w:lineRule="atLeast" w:line="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28:00Z</dcterms:created>
  <dc:creator>38user587</dc:creator>
  <dc:description/>
  <cp:keywords/>
  <dc:language>en-US</dc:language>
  <cp:lastModifiedBy>popkova</cp:lastModifiedBy>
  <cp:lastPrinted>2009-07-08T12:46:00Z</cp:lastPrinted>
  <dcterms:modified xsi:type="dcterms:W3CDTF">2009-07-08T06:46:00Z</dcterms:modified>
  <cp:revision>29</cp:revision>
  <dc:subject/>
  <dc:title>Приложение № 1</dc:title>
</cp:coreProperties>
</file>