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3 от «16» ию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заполнений дверных проемов в  здании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заполнений дверных проемов в здании морга  МУЗ МСЧ № 7 по адресу: ул.Писарева, 56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45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90 212,46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3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июл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9-06-05T08:56:00Z</cp:lastPrinted>
  <dcterms:modified xsi:type="dcterms:W3CDTF">2009-07-15T10:25:00Z</dcterms:modified>
  <cp:revision>30</cp:revision>
  <dc:subject/>
  <dc:title>ЗАПРОС КОТИРОВОЧНОЙ ЦЕНЫ</dc:title>
</cp:coreProperties>
</file>