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№2 от 16 июля 2009г.о проведении запроса котировок </w:t>
      </w:r>
    </w:p>
    <w:p>
      <w:pPr>
        <w:pStyle w:val="Normal"/>
        <w:jc w:val="center"/>
        <w:rPr/>
      </w:pPr>
      <w:r>
        <w:rPr>
          <w:sz w:val="20"/>
          <w:szCs w:val="20"/>
        </w:rPr>
        <w:t>на поставку молочной продукции для МУЗ «МСЧ №6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5162"/>
      </w:tblGrid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молочной продукции для стационара МУЗ «МСЧ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, ОМС и предпринимательская деятельность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000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 ул. Лобачевского, 26 (пищеблок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дписания контракта до 30.09.2009г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  <w:szCs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ашего согласия принять участие в поставках указанных продуктов, просим предоставить котировочную заявку по форме (приложение №1) по адресу: 614026, г. Пермь, ул. Лобачевского,26, 2 эт., ПЭО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«16» Июля 2009г. по «23» Июля 2009г. С 8 ч. 00 мин. до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 или в форме электронного документа (указ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июля 2009г.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государственного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муниципального контракта (приложение №3) победителем с 29.07.2009г. по 12.08.2009г. 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Медико-санитарная часть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 г. Пермь, ул. Лобачевского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7015978/ КПП 590701001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 Трефилова, тел. 272-40-50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272-45-54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permmsch6@mail.ru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.т.д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оставляемые продукты питания должны сопровождаться гигиеническими сертификатами, сертификатами соответствия и удостоверениями качества, соответствовать техническим характеристикам, указанным в Техническом задании (Приложение №2)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Особые условия заказчика. </w:t>
      </w:r>
      <w:r>
        <w:rPr>
          <w:sz w:val="20"/>
          <w:szCs w:val="20"/>
        </w:rPr>
        <w:t>Заявленная стоимость поставляемых продуктов, перечисленных в спецификации (Техническое задание-приложение №2), в дальнейшем пересмотру не подлежит, а все требуемые продукты должны быть поставлены  в полоном объёме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Иные требования. </w:t>
      </w:r>
      <w:r>
        <w:rPr>
          <w:sz w:val="20"/>
          <w:szCs w:val="20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а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врач МУЗ «МСЧ №6»                                            Ю.И. Павлецов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государственного контрак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567" w:right="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15:00Z</dcterms:created>
  <dc:creator>Оксана Трефилова</dc:creator>
  <dc:description/>
  <cp:keywords/>
  <dc:language>en-US</dc:language>
  <cp:lastModifiedBy>Оксана Трефилова</cp:lastModifiedBy>
  <cp:lastPrinted>2009-07-16T08:36:00Z</cp:lastPrinted>
  <dcterms:modified xsi:type="dcterms:W3CDTF">2009-07-16T02:38:00Z</dcterms:modified>
  <cp:revision>3</cp:revision>
  <dc:subject/>
  <dc:title/>
</cp:coreProperties>
</file>