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197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</w:t>
      </w:r>
      <w:r>
        <w:rPr>
          <w:b/>
        </w:rPr>
        <w:t>обустройству подъезных дорог, тротуаров к объектам социальной сферы и восстановлению дорожного полотна по ул. Верхнеудинской и пешеходной дорожки по ул. Черняховского, 74/2 в Орджоникидзевском районе г. Перми для муниципального бюджетного учреждения «Благоустройство Орджоникидзевского района»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16» июля 2009 года</w:t>
        <w:br/>
        <w:t xml:space="preserve"> 10 часов 30 минут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выполнение работ по текущему ремонту дорог частного сектора Орджоникидзевского района г. Перми в 2009 го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27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Заместитель председателя комиссии</w:t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лены комиссии</w:t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.И. Румянцев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Д.А. Трофимов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>Н.А. Мулюк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72-65-65, 272-69-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b/>
          <w:sz w:val="22"/>
          <w:szCs w:val="22"/>
        </w:rPr>
        <w:t>Предмет открытого аукциона состоит из шести лотов: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ЛОТ №1 – Обустройство подъездных дорог, тротуаров к объектам социальной сферы – муниципальным учреждениям ДОУ, расположенных в правобережной части Орджоникидзевского района г. Перми;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ЛОТ №2 – Обустройство подъездных дорог, тротуаров к объектам социальной сферы – муниципальным учреждениям СОШ, МУЗ и ГП, расположенных в правобережной части Орджоникидзевского района г. Перми;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ЛОТ №3 - Обустройство подъездных дорог, тротуаров к объектам социальной сферы – муниципальным учреждениям ДОУ, МУЗ и ГП, расположенных в левобережной части Орджоникидзевского района г. Перми;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ЛОТ №4 - Обустройство подъездных дорог, тротуаров к объектам социальной сферы – муниципальным учреждениям СОШ, расположенных в левобережной части Орджоникидзевского района г. Перми;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ЛОТ №5 – Обустройство подъездных дорог, тротуаров к объектам социальной сферы – не муниципальным учреждениям, расположенным в левобережной части Орджоникидзевского района г. Перми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ЛОТ №6 – Восстановление дорожного полотна по ул. Верхнеудинской и пешеходной дорожки по ул. Черняховского, 74/2 в Орджоникидзевском районе г. Перми.</w:t>
      </w:r>
    </w:p>
    <w:p>
      <w:pPr>
        <w:pStyle w:val="TextBody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ind w:firstLine="567"/>
        <w:jc w:val="both"/>
        <w:rPr>
          <w:sz w:val="18"/>
          <w:szCs w:val="22"/>
        </w:rPr>
      </w:pPr>
      <w:r>
        <w:rPr/>
        <w:t>ЛОТ №1 – 5207290 (Пять миллионов двести семь тысяч двести девяносто) рублей 97 копеек.</w:t>
      </w:r>
    </w:p>
    <w:p>
      <w:pPr>
        <w:pStyle w:val="Normal"/>
        <w:ind w:firstLine="567"/>
        <w:jc w:val="both"/>
        <w:rPr/>
      </w:pPr>
      <w:r>
        <w:rPr/>
        <w:t>ЛОТ №2 – 5694881 (Пять миллионов шестьсот девяносто четыре тысячи восемьсот восемьдесят один) рубль 78 копеек.</w:t>
      </w:r>
    </w:p>
    <w:p>
      <w:pPr>
        <w:pStyle w:val="Normal"/>
        <w:ind w:firstLine="567"/>
        <w:jc w:val="both"/>
        <w:rPr/>
      </w:pPr>
      <w:r>
        <w:rPr/>
        <w:t>ЛОТ №3 – 3746717 (Три миллиона семьсот сорок шесть тысяч семьсот семнадцать) рублей 80 копеек.</w:t>
      </w:r>
    </w:p>
    <w:p>
      <w:pPr>
        <w:pStyle w:val="Normal"/>
        <w:ind w:firstLine="567"/>
        <w:jc w:val="both"/>
        <w:rPr/>
      </w:pPr>
      <w:r>
        <w:rPr/>
        <w:t>ЛОТ №4 – 2651833 (Два миллиона шестьсот пятьдесят одна тысяча восемьсот тридцать три) рубля 43 копейки.</w:t>
      </w:r>
    </w:p>
    <w:p>
      <w:pPr>
        <w:pStyle w:val="Normal"/>
        <w:ind w:firstLine="567"/>
        <w:jc w:val="both"/>
        <w:rPr/>
      </w:pPr>
      <w:r>
        <w:rPr/>
        <w:t>ЛОТ №5 – 3796376 (Три миллиона семьсот девяносто шесть тысяч триста семьдесят шесть) рублей 02 копейки.</w:t>
      </w:r>
    </w:p>
    <w:p>
      <w:pPr>
        <w:pStyle w:val="Normal"/>
        <w:ind w:firstLine="567"/>
        <w:jc w:val="both"/>
        <w:rPr/>
      </w:pPr>
      <w:r>
        <w:rPr/>
        <w:t>ЛОТ №6 – 1133486 (Один миллион сто тридцать три тысячи четыреста восемьдесят шесть) рублей 33 копейки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18"/>
        <w:gridCol w:w="5103"/>
      </w:tblGrid>
      <w:tr>
        <w:trPr>
          <w:trHeight w:val="50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33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РТУ» </w:t>
            </w:r>
          </w:p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ПЕЦСТРОЙ-БАТ», 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лавИнвестСтрой», 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льшой Урал», 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осдорспецстрой», 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ПЕЦСТРОЙ», 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2"/>
              </w:numPr>
              <w:ind w:left="295" w:right="-10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ермпромсервис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 Пермь, ул. Балхашская, 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506, Пермский край, Пермский район, д. Кондратово, ул. Карла Маркса, 8А оф.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14, г.Екатеринбург, ул. Малышева, д.17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00, г. Пермь, ул. Коммунистическая,1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 Солдатова, 44-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 Пермь, ул. Танкистов, 2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, г. Пермь, ул. Усольская, 13А, оф.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Волочаевская,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 Волочаевская, 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 ул. Козьмы Ми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Героев Хасана, 9А-303</w:t>
            </w:r>
          </w:p>
        </w:tc>
      </w:tr>
      <w:tr>
        <w:trPr>
          <w:trHeight w:val="2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РТУ» </w:t>
            </w:r>
          </w:p>
          <w:p>
            <w:pPr>
              <w:pStyle w:val="Normal"/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ПЕЦСТРОЙ-БАТ», 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лавИнвестСтрой», 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льшой Урал», 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осдорспецстрой», 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1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ермпромсервис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 Пермь, ул. Балхашская, 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506, Пермский край, Пермский район, д. Кондратово, ул. Карла Маркса, 8А оф.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014, г.Екатеринбург, ул. Малышева, д.17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00, г. Пермь, ул. Коммунистическая,1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 Солдатова, 44-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 Пермь, ул. Танкистов, 2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Волочаевская,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 Волочаевская, 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 ул. Козьмы Ми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Героев Хасана, 9А-303</w:t>
            </w:r>
          </w:p>
        </w:tc>
      </w:tr>
      <w:tr>
        <w:trPr>
          <w:trHeight w:val="2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ПЕЦСТРОЙ-БАТ», 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льшой Урал», 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осдорспецстрой», 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ермпромсервис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 Пермь, ул. Балхашская, 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00, г. Пермь, ул. Коммунистическая,1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, г.Пермь, ул. Солдатова, 44-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 Пермь, ул. Танкистов, 2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00, г. Пермский край, г. Нытва, пр.Ленина,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Волочаевская,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 Волочаевская, 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 ул. Козьмы Ми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Героев Хасана, 9А-303</w:t>
            </w:r>
          </w:p>
        </w:tc>
      </w:tr>
      <w:tr>
        <w:trPr>
          <w:trHeight w:val="55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ПЕЦСТРОЙ-БАТ», 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льшой Урал», 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6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ермпромсервис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 Пермь, ул. Балхашская, 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00, г. Пермь, ул. Коммунистическая,1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Волочаевская,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 Волочаевская, 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 ул. Козьмы Ми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Героев Хасана, 9А-303</w:t>
            </w:r>
          </w:p>
        </w:tc>
      </w:tr>
      <w:tr>
        <w:trPr>
          <w:trHeight w:val="2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/>
            </w:pPr>
            <w:r>
              <w:rPr>
                <w:b/>
                <w:sz w:val="22"/>
                <w:szCs w:val="22"/>
              </w:rPr>
              <w:t xml:space="preserve">ООО «СПЕЦСТРОЙ-БАТ» 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5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ермпромсервис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 Пермь, ул. Балхашская, 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00, г. Пермь, ул. Коммунистическая,1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2 г. Пермь, ул. Танкистов, 2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000, Пермский край, г. Нытва, ул. Ле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Волочаевская,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 Волочаевская, 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 ул. Козьмы Ми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Героев Хасана, 9А-303</w:t>
            </w:r>
          </w:p>
        </w:tc>
      </w:tr>
      <w:tr>
        <w:trPr>
          <w:trHeight w:val="23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ПЕЦСТРОЙ-БАТ» </w:t>
            </w:r>
          </w:p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осдорспецстрой»</w:t>
            </w:r>
          </w:p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numPr>
                <w:ilvl w:val="0"/>
                <w:numId w:val="8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Пермпромсервис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, г. Пермь, ул. Балхашская, 85,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, г. Пермь, ул. Энергетиков, 5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00, г. Пермь, ул. Коммунистическая,1А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990, г.Пермь, ул. Солдатова, 44-1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7000, Пермский край, г. Нытва, ул. Ле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Волочаевская,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, г. Пермь ул. Волочаевская, 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 ул. Козьмы Минина, 1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, г. Пермь, ул. Героев Хасана, 9А-30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1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РТУ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лавИнвест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осдорспецстрой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2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УРАРТУ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лавИнвест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осдорспецстрой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3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Росдорспецстрой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4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ind w:left="29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льшой Урал»,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5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 xml:space="preserve">ООО «СПЕЦСТРОЙ-БАТ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Пермдорсервис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 по лоту №6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Мегаполис» 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СПЕЦСТРОЙ-БАТ» </w:t>
            </w:r>
          </w:p>
          <w:p>
            <w:pPr>
              <w:pStyle w:val="Normal"/>
              <w:snapToGrid w:val="false"/>
              <w:ind w:left="-108" w:right="-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Большой Урал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1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осдорспец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3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РМДОРСТРОЙ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ОО «БОР» 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Автотекс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ь-Благоустройство»</w:t>
            </w:r>
          </w:p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И. Румянце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 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.И. Румянц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А. Мулюкина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7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5:24:00Z</dcterms:created>
  <dc:creator>ump15</dc:creator>
  <dc:description/>
  <cp:keywords/>
  <dc:language>en-US</dc:language>
  <cp:lastModifiedBy>Пользователь</cp:lastModifiedBy>
  <cp:lastPrinted>2009-07-16T09:03:00Z</cp:lastPrinted>
  <dcterms:modified xsi:type="dcterms:W3CDTF">2009-07-16T03:04:00Z</dcterms:modified>
  <cp:revision>21</cp:revision>
  <dc:subject/>
  <dc:title>ПРОТОКОЛ № 01/03-07</dc:title>
</cp:coreProperties>
</file>