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86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Приложение № 1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Котировочных заяв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От «16» июля 2009 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7"/>
        <w:gridCol w:w="1702"/>
        <w:gridCol w:w="5998"/>
        <w:gridCol w:w="1657"/>
        <w:gridCol w:w="19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амили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/ не соответствует требованиям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; участник, предложивший такую же как и победитель цену; участник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емаев М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0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О  РЛЛС «Пермский клуб любителей лыжного спорт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0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предложивший лучшую цену после цены, предложенной победите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                                                                  А.А.Буш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                                                           Т.Ю.Орл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 Н.В.Са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С.А.Штей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</w:t>
        <w:tab/>
        <w:tab/>
        <w:tab/>
        <w:tab/>
        <w:tab/>
        <w:tab/>
        <w:t xml:space="preserve">    Н.В.Са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</w:t>
        <w:tab/>
        <w:tab/>
        <w:tab/>
        <w:tab/>
        <w:tab/>
        <w:tab/>
        <w:tab/>
        <w:tab/>
        <w:t xml:space="preserve">    А.А.Бушуева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40:00Z</dcterms:created>
  <dc:creator>_</dc:creator>
  <dc:description/>
  <dc:language>en-US</dc:language>
  <cp:lastModifiedBy>_</cp:lastModifiedBy>
  <dcterms:modified xsi:type="dcterms:W3CDTF">1998-12-31T19:40:00Z</dcterms:modified>
  <cp:revision>2</cp:revision>
  <dc:subject/>
  <dc:title>Результаты</dc:title>
</cp:coreProperties>
</file>