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83А/3/2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на право заключения муниципального контракта на поставку молока в  детскую молочную кухню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для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5 июл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</w:t>
      </w:r>
      <w:r>
        <w:rPr/>
        <w:t xml:space="preserve"> на право заключения муниципального контракта на поставку молока в  детскую молочную кухню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кулин Алексей Владими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</w:t>
      </w:r>
      <w:r>
        <w:rPr>
          <w:sz w:val="20"/>
          <w:szCs w:val="20"/>
        </w:rPr>
        <w:t xml:space="preserve"> </w:t>
      </w:r>
      <w:r>
        <w:rPr/>
        <w:t>муниципальное учреждение здравоохранения «Городская детская клиническая поликлиника №5»</w:t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– главный врач  - Кабанова Наталья Константиновна</w:t>
      </w:r>
    </w:p>
    <w:p>
      <w:pPr>
        <w:pStyle w:val="Style7"/>
        <w:spacing w:before="0" w:after="0"/>
        <w:rPr/>
      </w:pPr>
      <w:r>
        <w:rPr/>
        <w:t xml:space="preserve">Адрес – 614066. г. Пермь, ул. Советской Армии, 10, </w:t>
      </w:r>
      <w:hyperlink r:id="rId2">
        <w:r>
          <w:rPr>
            <w:rStyle w:val="InternetLink"/>
            <w:lang w:val="en-US"/>
          </w:rPr>
          <w:t>permgdkp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: (342) 28-09-51, 221-58-6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8 июля  2009 года (Протокол рассмотрения заявок на участие в открытом аукционе №183А/№/1 от 08 июля  2009 г.)</w:t>
      </w:r>
    </w:p>
    <w:p>
      <w:pPr>
        <w:pStyle w:val="Normal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№1: </w:t>
      </w:r>
      <w:r>
        <w:rPr/>
        <w:t>1 067 400,00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3 370,0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252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ПК «Молоко Парм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1, г. Кудымкар, ул. Братчикова,1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rPr>
                <w:bCs/>
                <w:sz w:val="20"/>
                <w:szCs w:val="20"/>
              </w:rPr>
              <w:t>Перешеин  А.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6, Пермский край, г. Пермь, ул. Елькина, 49-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«Маслозаво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000, Пермский край,  г. Нытва, ул. Комарлво, 3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оследнее предложение о цене контракта (цене лота) поступило от участника аукциона СХПК «Молоко Пармы» (карточка № 2) и составило 640 440руб.00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 СХПК «Молоко Пармы» (карточка № 2) и составило 693 81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Лоту №2</w:t>
      </w:r>
    </w:p>
    <w:p>
      <w:pPr>
        <w:pStyle w:val="Normal"/>
        <w:rPr/>
      </w:pPr>
      <w:r>
        <w:rPr>
          <w:b/>
        </w:rPr>
        <w:t>Начальная (максимальная) цена лота №2: 731 268,00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6 563,4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252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ПК «Молоко Парм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1, г. Кудымкар, ул. Братчикова,1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rPr>
                <w:bCs/>
                <w:sz w:val="20"/>
                <w:szCs w:val="20"/>
              </w:rPr>
              <w:t>Перешеин  А.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6, Пермский край, г. Пермь, ул. Елькина, 49-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«Маслозаво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000, Пермский край,  г. Нытва, ул. Комарлво, 3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изеловский молокозавод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50, Пермский край, г. Кизел, переулок Водный,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оследнее предложение о цене контракта (цене лота) поступило от участника аукциона СХПК «Молоко Пармы» (карточка № 2) и составило 438 760руб.80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 ООО «ТД «Маслозавод» (карточка № 3) и составило 475 324 руб. 2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в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9-07-15T05:10:00Z</dcterms:modified>
  <cp:revision>9</cp:revision>
  <dc:subject/>
  <dc:title>ПРОТОКОЛ № 01/03-07</dc:title>
</cp:coreProperties>
</file>