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учебно-тренировочных сборов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 СДЮСШОР по футболу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16 июля 2009 года</w:t>
      </w:r>
    </w:p>
    <w:p>
      <w:pPr>
        <w:pStyle w:val="Normal"/>
        <w:tabs>
          <w:tab w:val="clear" w:pos="720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рисутствова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Смирнов А. 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рёмин О. 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нникова О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28"/>
          <w:szCs w:val="28"/>
        </w:rPr>
        <w:t>Оказание услуг по организации и проведению учебно-тренировочных сборов учащихся МОУ ДОД  СДЮСШОР по футболу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вещение № 1 от 03.07.20009 года размещено на официальном сайте администрации города Перми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08 июля 2009 года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Максимальная цена муниципального контракта 499 200,00 рублей (включает в себя все расходы, в том числе расходы на перевозку, страхование, оплату таможенных пошлин, налогов, сборов и других обязательных платежей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МОУ ДОД  СДЮСШОР по футболу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родный оздоровительный лагерь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4 июля по 13 августа 2009 года.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: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личный расчет, после подписания муниципального контракта, в течение 20-ти банковских дней.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hanging="142"/>
        <w:jc w:val="both"/>
        <w:rPr/>
      </w:pPr>
      <w:r>
        <w:rPr/>
        <w:t>Участники размещения заказа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2976"/>
        <w:gridCol w:w="198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ассвет – Пермские мотор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коммерческое партнерство «Новое поколени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</w:t>
      </w:r>
    </w:p>
    <w:p>
      <w:pPr>
        <w:pStyle w:val="Style7"/>
        <w:ind w:left="0" w:hanging="0"/>
        <w:rPr>
          <w:sz w:val="28"/>
          <w:szCs w:val="28"/>
        </w:rPr>
      </w:pPr>
      <w:r>
        <w:rPr>
          <w:sz w:val="28"/>
          <w:szCs w:val="28"/>
        </w:rPr>
        <w:t>Признать котировочные заявки ООО «Рассвет – Пермские моторы», НП «Новое поколение» соответствующими установленным в извещении о проведении запроса котировок требованиям.</w:t>
      </w:r>
    </w:p>
    <w:p>
      <w:pPr>
        <w:pStyle w:val="Style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ассвет – Пермские моторы» и составила 499 200,00 (четыреста девяносто девять тысяч двести рублей 00 копеек)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7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проведения запроса котировок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Рассвет – Пермские моторы»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>Адрес юридический: Пермский край, Пермский район, д. Трухинята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>Фактический адрес: 614010, г. Пермь, ул. Куйбышева, 105.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ефон / факс: 8 (342) 240-83-61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  <w:t>Цена контракта:  499 200,00 рублей.</w:t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администрации города Перми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Style7"/>
        <w:ind w:left="709" w:hanging="0"/>
        <w:rPr/>
      </w:pPr>
      <w:r>
        <w:rPr>
          <w:sz w:val="26"/>
          <w:szCs w:val="26"/>
        </w:rPr>
        <w:t>котировочной комиссии               _____________________  А. А. Смирнов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   _____________________ О. И. Ерёмин</w:t>
      </w:r>
    </w:p>
    <w:p>
      <w:pPr>
        <w:pStyle w:val="Style7"/>
        <w:ind w:left="709" w:hanging="0"/>
        <w:rPr>
          <w:sz w:val="12"/>
          <w:szCs w:val="12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_____________________ О. В. Бронникова</w:t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709" w:hanging="0"/>
        <w:rPr>
          <w:sz w:val="26"/>
          <w:szCs w:val="26"/>
        </w:rPr>
      </w:pPr>
      <w:r>
        <w:rPr>
          <w:sz w:val="26"/>
          <w:szCs w:val="26"/>
        </w:rPr>
        <w:t>Представитель Заказчика             ______________________</w:t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3:32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09-07-16T04:19:00Z</dcterms:modified>
  <cp:revision>12</cp:revision>
  <dc:subject/>
  <dc:title/>
</cp:coreProperties>
</file>