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7 от «16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ерчаток для МУЗ «Городская стоматологическая поликлиник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7» (614042, г.Пермь, ул. Б.Хмельницкого, 2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нтактный тел.: (342)255-21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 w:val="24"/>
            <w:szCs w:val="24"/>
          </w:rPr>
          <w:t>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2. Заказчик предусматривает осуществить за счет средств бюджета г.Перми и средств ОМС закупку следующих товаров способом запроса котировок: перчат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55"/>
        <w:gridCol w:w="4703"/>
        <w:gridCol w:w="900"/>
        <w:gridCol w:w="1460"/>
        <w:gridCol w:w="880"/>
      </w:tblGrid>
      <w:tr>
        <w:trPr>
          <w:trHeight w:val="30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41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тровые нестерильные</w:t>
            </w:r>
          </w:p>
        </w:tc>
        <w:tc>
          <w:tcPr>
            <w:tcW w:w="4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ексные, неопудренные, гладкие, текстурированные пальцы и ладонь. Толщина (двойная): палец - 0,38 мм, ладонь - 0,30 мм. Манжета - 0,26 мм. Цвет - желтый. Длина 240 м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етические, неопудренные. Материал - нитрил. Длина - 250мм. Толщина: Палец - 0,155мм, ладонь - 0,12мм. Манжета - 0,10мм. Не содержат латексных протеинов. Цвет светло-голубой. Внешняя поверхность текстурированная, хлорированна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смотровые нестерильные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ексные, неопудренные, гладкие, текстурированные пальцы и ладонь. Повышенной прочност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смотровые нестерильные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ексные, неопудренные, гладкие, текстурированные пальцы и ладонь. Повышенной прочности. С увлажняющим кремо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0</w:t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Место доставки товаров:</w:t>
      </w:r>
      <w:r>
        <w:rPr/>
        <w:t xml:space="preserve"> МУЗ «Городская стоматологическая поликлиника № 7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рес: г.Пермь, ул.Б.Хмельницкого, 21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 xml:space="preserve">Срок поставки товаров: </w:t>
      </w:r>
      <w:r>
        <w:rPr/>
        <w:t xml:space="preserve">со дня подписания контракта по 31 декабря 2009 года  ежемесячно (август, сентябрь, октябрь, ноябрь, декабрь) равными партиями по следующему графику: </w:t>
      </w:r>
    </w:p>
    <w:p>
      <w:pPr>
        <w:pStyle w:val="Normal"/>
        <w:jc w:val="both"/>
        <w:rPr/>
      </w:pPr>
      <w:r>
        <w:rPr/>
        <w:t>Первая партия – в течение трех дней со дня подписания контракта.</w:t>
      </w:r>
    </w:p>
    <w:p>
      <w:pPr>
        <w:pStyle w:val="Normal"/>
        <w:jc w:val="both"/>
        <w:rPr/>
      </w:pPr>
      <w:r>
        <w:rPr/>
        <w:t>В сентябре, октябре, ноябре, декабре  – с 01 по 05 число каждого месяца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Источник финансирования – </w:t>
      </w:r>
      <w:r>
        <w:rPr/>
        <w:t>за счет средств от предпринимательской деятельности,</w:t>
      </w:r>
    </w:p>
    <w:p>
      <w:pPr>
        <w:pStyle w:val="Normal"/>
        <w:rPr/>
      </w:pPr>
      <w:r>
        <w:rPr/>
        <w:t>за счет средств бюджета, за счет средств ОМС.</w:t>
      </w:r>
    </w:p>
    <w:p>
      <w:pPr>
        <w:pStyle w:val="Normal"/>
        <w:rPr>
          <w:b/>
          <w:b/>
        </w:rPr>
      </w:pPr>
      <w:r>
        <w:rPr/>
        <w:t>6.</w:t>
      </w:r>
      <w:r>
        <w:rPr>
          <w:b/>
        </w:rPr>
        <w:t xml:space="preserve"> Максимальная цена контракта –</w:t>
      </w:r>
      <w:r>
        <w:rPr/>
        <w:t xml:space="preserve"> 152 255 (Сто пятьдесят две тысячи двести пятьдесят пять рублей 00 копеек).</w:t>
      </w:r>
    </w:p>
    <w:p>
      <w:pPr>
        <w:pStyle w:val="Normal"/>
        <w:rPr/>
      </w:pPr>
      <w:r>
        <w:rPr/>
        <w:t>7.</w:t>
      </w:r>
      <w:r>
        <w:rPr>
          <w:b/>
        </w:rPr>
        <w:t xml:space="preserve"> Оплата товаров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1 в письменном виде курьером по адресу: ул.Магистральная, 20 -  в рабочее время с 8.00 до 16.00, </w:t>
      </w:r>
      <w:r>
        <w:rPr>
          <w:b/>
        </w:rPr>
        <w:t>до 16 часов 00 минут  «23» ию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4» июля 2009 г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Срок подписания победителем в проведении запроса котировок муниципального контракта – не ранее чем через 7 дней и не позднее 14 дней со дня подписания протокола рассмотрения и оценки котировочных заявок. </w:t>
      </w:r>
    </w:p>
    <w:p>
      <w:pPr>
        <w:pStyle w:val="Normal"/>
        <w:autoSpaceDE w:val="false"/>
        <w:jc w:val="both"/>
        <w:rPr/>
      </w:pPr>
      <w:r>
        <w:rPr/>
        <w:tab/>
        <w:t>Заказчиком устанавливается требование – отсутствие в реестре недобросовестных поставщи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  </w:t>
      </w:r>
      <w:r>
        <w:rPr/>
        <w:t xml:space="preserve">Прилож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Форма котировочной заявки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Проект муниципального контракта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СП № 7»                                    __________________А.И.Дорощук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1:20:00Z</dcterms:created>
  <dc:creator>Gl_Medsestra</dc:creator>
  <dc:description/>
  <cp:keywords/>
  <dc:language>en-US</dc:language>
  <cp:lastModifiedBy>User</cp:lastModifiedBy>
  <cp:lastPrinted>2009-07-15T15:57:00Z</cp:lastPrinted>
  <dcterms:modified xsi:type="dcterms:W3CDTF">2009-07-15T12:00:00Z</dcterms:modified>
  <cp:revision>69</cp:revision>
  <dc:subject/>
  <dc:title>ЗАПРОС КОТИРОВОЧНОЙ ЦЕНЫ № К-27-11/07</dc:title>
</cp:coreProperties>
</file>