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летнему и зимнему содержанию сада им. Миндовского в Индустриальном районе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ля 2009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1 по рассмотрению заявок на участие в открытом аукционе</w:t>
      </w:r>
      <w:r>
        <w:rPr>
          <w:sz w:val="22"/>
          <w:szCs w:val="22"/>
        </w:rPr>
        <w:t xml:space="preserve">  «</w:t>
      </w:r>
      <w:r>
        <w:rPr>
          <w:b/>
        </w:rPr>
        <w:t>Выполнение работ по летнему и зимнему содержанию сада им. Миндовского в Индустриальном районе г.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 В</w:t>
      </w:r>
      <w:r>
        <w:rPr>
          <w:b/>
        </w:rPr>
        <w:t>ыполнение работ по летнему и зимнему содержанию сада им. Миндовского в Индустриальном районе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866 410,80 (один миллион восемьсот шестьдесят шесть тысяч четыреста  десять) рублей 8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7"/>
        <w:gridCol w:w="57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еселая, 1, оф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рофирма ЭЛИТА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Набережная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2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 Т.Самуэли, 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Мильчакова, 18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Революции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ры строительство 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Героев Хасана, 9-5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9, оф.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1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-201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информации о наличии офиса отсутствует, а в сведениях об УРЗ – 12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представлена не последняя редакция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18"/>
                <w:szCs w:val="18"/>
              </w:rPr>
              <w:t>«АВТОСПЕЦТЕХ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в» 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полномочия лица, подписавшего документы, входящие в состав заявки (истёк срок полномочий 03.06.2009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информации о наличии офиса отсутствует, а в сведениях об УРЗ – 4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ры строительство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по строке «квартира «офис» указано «505», а в сведениях об УРЗ информация о наличии квартиры (офиса) отсутствуе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представлена не последняя редакция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7-16T11:57:00Z</cp:lastPrinted>
  <dcterms:modified xsi:type="dcterms:W3CDTF">2009-07-16T05:58:00Z</dcterms:modified>
  <cp:revision>161</cp:revision>
  <dc:subject/>
  <dc:title>ПРОТОКОЛ № 01/03-07</dc:title>
</cp:coreProperties>
</file>