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2 от «16» июля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овощ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 xml:space="preserve">овощей </w:t>
      </w:r>
      <w:r>
        <w:rPr/>
        <w:t xml:space="preserve">у субъектов малого предпринимательства способом запроса котировок. 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Форма котировочной заявки:</w:t>
      </w:r>
      <w:r>
        <w:rPr/>
        <w:t xml:space="preserve"> представлена в Приложении № 1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именование, характеристики и количество поставляемых товаров:</w:t>
      </w:r>
      <w:r>
        <w:rPr/>
        <w:t xml:space="preserve"> представлены в Техническом задании Приложение № 1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Период поставки:</w:t>
      </w:r>
      <w:r>
        <w:rPr/>
        <w:t xml:space="preserve"> с момента заключения контракта  по 30.09.2009 г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налогов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200 0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в письменной форме по вышеуказанному адресу </w:t>
      </w:r>
      <w:r>
        <w:rPr>
          <w:b/>
        </w:rPr>
        <w:t xml:space="preserve">до 11 часов 00 минут 23.07.2009 г. 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</w:rPr>
        <w:t>Оплата</w:t>
      </w:r>
      <w:r>
        <w:rPr/>
        <w:t xml:space="preserve"> каждой партии Товара будет производится безналичным перечислением денежных средств в течение 40 (Сорока) рабочих дней после поставки товара, предъявления счета-фактуры и товарно-транспортной накладно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 внесение изменений в которую не допускаетс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«О развитии малого и среднего предпринимательства в Российской Федерации»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73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olga</cp:lastModifiedBy>
  <cp:lastPrinted>2009-07-01T12:33:00Z</cp:lastPrinted>
  <dcterms:modified xsi:type="dcterms:W3CDTF">2009-07-15T11:40:00Z</dcterms:modified>
  <cp:revision>141</cp:revision>
  <dc:subject/>
  <dc:title>ЗАПРОС КОТИРОВОЧНОЙ ЦЕНЫ</dc:title>
</cp:coreProperties>
</file>