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caps/>
          <w:sz w:val="22"/>
          <w:szCs w:val="22"/>
          <w:u w:val="single"/>
        </w:rPr>
        <w:t>3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текущий ремонт помещений в МДОУ «Детский сад №55» г. Перм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_16_» ию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ДОУ «Детский сад №55» г. Перми, кабинет заведующег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7.2009г в 9час.00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7.2009г в 10час.00мин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Котировочная комиссия </w:t>
            </w:r>
            <w:r>
              <w:rPr>
                <w:sz w:val="20"/>
                <w:szCs w:val="20"/>
              </w:rPr>
              <w:t xml:space="preserve">на поставку товаров, выполнение работ, оказание услуг для </w:t>
            </w:r>
            <w:r>
              <w:rPr>
                <w:bCs/>
                <w:sz w:val="20"/>
                <w:szCs w:val="20"/>
              </w:rPr>
              <w:t>МДОУ «Детский сад №55» г. Перми</w:t>
            </w:r>
            <w:r>
              <w:rPr>
                <w:sz w:val="20"/>
                <w:szCs w:val="20"/>
                <w:u w:val="single"/>
              </w:rPr>
              <w:t xml:space="preserve"> 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Минеева Н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Т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хутдинова Н.И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исматуллина А.Р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ина С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ДОУ «Детский сад №55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3, текущий ремонт помещений в МДОУ «Детский сад №55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июл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й ремонт помещений в МДОУ «Детский сад №55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средства и бюджетные средств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575,54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46, г. Пермь, ул.В.Каменского,8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момента передачи объекта в работу по 10.08.09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роизводится по безналичному расчету в течение 20 банковских дней после подписания акта выполненных работ (КС-2), счета-фактуры, справки о стоимости выполненных работ и затрат (КС-3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Сведения о поступивших котировочных 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КАМБ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21201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Пермь, ул. Орджоникидзе,9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В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4600640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8120, Пермский край, Оханский район, дер. Шалаш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тройгран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525467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 г. Пермь, ул.Рязанская, д,1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З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606410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14, г. Пермь, ул.Барановская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ЮНАЙ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52637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12, г.Пермь. ул.Норильская,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ЗападУрал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52482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95, г.Пермь, ул.Танкистов,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ООО «Пермская строительная компания «АЛЬЯ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608709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17,г. Пермь, ул. Уральская,93 офис 1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Пермгидрострой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409998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33,г.Пермь, ул.Вижайская,10-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троительная компания «Регтон-5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1402327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мский край, г.Добрянка, ул.Герцена,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Производственно-строительная фирма «Мас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480190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0, г.Пермь, ул.Большевистская,4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Пермская дорожно-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415463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07, г.Пермь, ул. Рабоче-Крестьянская,6 офис 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ир. заявка отвеча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Пермская строительная компания «АЛЬЯН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000=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15.07.09г в14час15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ОО «ЗападУралМонтаж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811=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7.09 в 14час10мин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ЮНАЙ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464=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7.09 в13час10мин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ЗА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431-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7.09 в 12час40мин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ОО «ВИК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000=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07.09 в 15час55мин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ОО «КАМБИ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000=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.07.09 в 15час10мин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ОО «Пермгидростройсерви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680=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7.09 в14час30мин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ОО «Пермская дорожно-строительная компани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400=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7.09 в 14час50мин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ЗАО «Производственно-строительная фирма «Масте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173=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7.09 в 14час45мин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ОО «Строительная компания «Регтон-59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000=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7.09 в 14час40мин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ОО «Стройгранд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900-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7.09 в 09час25мин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18"/>
                <w:szCs w:val="18"/>
              </w:rPr>
              <w:t>ООО «Пермская строительная компания «АЛЬЯНС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а наиболее низкая цена работ по текущему ремонту помещений в МДОУ «Детский сад №55» г. Перми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240000=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5 чел. (единогласно)          "Против" -_0_ чел.      "Воздержался" _0_ че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ОО «ЗападУралМонтаж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rFonts w:cs="Courier New" w:ascii="Courier New" w:hAnsi="Courier New"/>
                <w:bCs/>
              </w:rPr>
              <w:t>253811=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</w:t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239"/>
        <w:gridCol w:w="2672"/>
        <w:gridCol w:w="1490"/>
        <w:gridCol w:w="2221"/>
      </w:tblGrid>
      <w:tr>
        <w:trPr/>
        <w:tc>
          <w:tcPr>
            <w:tcW w:w="3864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Минеева Н.В</w:t>
            </w:r>
            <w:r>
              <w:rPr>
                <w:szCs w:val="28"/>
              </w:rPr>
              <w:t xml:space="preserve">             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 w:val="20"/>
                <w:szCs w:val="20"/>
              </w:rPr>
              <w:t>Власова Т.В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0"/>
                <w:szCs w:val="20"/>
              </w:rPr>
              <w:t>Салахутдинова Н.И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  <w:szCs w:val="20"/>
              </w:rPr>
              <w:t>Хисматуллина А.Р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  <w:szCs w:val="20"/>
              </w:rPr>
              <w:t>Останина С.А.</w:t>
            </w:r>
          </w:p>
        </w:tc>
      </w:tr>
    </w:tbl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30:00Z</dcterms:created>
  <dc:creator>l_1001b</dc:creator>
  <dc:description/>
  <cp:keywords/>
  <dc:language>en-US</dc:language>
  <cp:lastModifiedBy>User</cp:lastModifiedBy>
  <cp:lastPrinted>2008-12-24T17:31:00Z</cp:lastPrinted>
  <dcterms:modified xsi:type="dcterms:W3CDTF">2009-07-15T13:17:00Z</dcterms:modified>
  <cp:revision>7</cp:revision>
  <dc:subject/>
  <dc:title>Протокол №785085/1</dc:title>
</cp:coreProperties>
</file>