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1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на общестроительные работы</w:t>
      </w:r>
      <w:r>
        <w:rPr>
          <w:b/>
          <w:iCs/>
          <w:sz w:val="24"/>
          <w:szCs w:val="24"/>
        </w:rPr>
        <w:t xml:space="preserve"> по текущему ремонту коридора 3 – го и 4 – го этажа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16» июля 2009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асова Елена Александ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зымова Елена Валер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</w:rPr>
        <w:t xml:space="preserve">Наименование предмета запроса котировок: </w:t>
      </w:r>
      <w:r>
        <w:rPr>
          <w:sz w:val="24"/>
          <w:szCs w:val="24"/>
        </w:rPr>
        <w:t xml:space="preserve">на </w:t>
      </w:r>
      <w:r>
        <w:rPr>
          <w:iCs/>
          <w:sz w:val="24"/>
          <w:szCs w:val="24"/>
        </w:rPr>
        <w:t>общестроительные работы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eastAsia="Arial"/>
          <w:b w:val="false"/>
          <w:sz w:val="24"/>
          <w:szCs w:val="24"/>
        </w:rPr>
        <w:t xml:space="preserve">                               </w:t>
      </w:r>
      <w:r>
        <w:rPr>
          <w:b w:val="false"/>
          <w:i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3 от 03 июля 2009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3 июл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99 956 рублей 24 копеек (Четыреста девяносто девять тысяч девятьсот пятьдесят шесть рублей 24 копееки)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безналичным перечислением  после подписания обеими сторонами  форм  КС-2; 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Трефилов Сергей Юрьевич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Альян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5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216,1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идросторойсерви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967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Строительная компания «АЛЬЯН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Регион – 59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адрига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Не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ответствуют требованиям котировочной заявки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ООО «ВИК»</w:t>
      </w:r>
      <w:r>
        <w:rPr>
          <w:sz w:val="24"/>
          <w:szCs w:val="24"/>
        </w:rPr>
        <w:t xml:space="preserve"> - нет приложения к котировочной заявки (расчета стоимости работ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ООО «Пермгидросторойсервис»</w:t>
      </w:r>
      <w:r>
        <w:rPr>
          <w:sz w:val="24"/>
          <w:szCs w:val="24"/>
        </w:rPr>
        <w:t xml:space="preserve"> -  нет приложения к котировочной заявки (расчета стоимости работ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ООО «Пермская Строительная компания «АЛЬЯНС»</w:t>
      </w:r>
      <w:r>
        <w:rPr>
          <w:sz w:val="24"/>
          <w:szCs w:val="24"/>
        </w:rPr>
        <w:t xml:space="preserve"> - нет приложения к котировочной заявки (расчета стоимости работ)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ООО «Квадрига»</w:t>
      </w:r>
      <w:r>
        <w:rPr>
          <w:sz w:val="24"/>
          <w:szCs w:val="24"/>
        </w:rPr>
        <w:t xml:space="preserve"> - нет приложения к котировочной заявки (расчета стоимости работ)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ТехноАльянс»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78 500,00 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Триста семьдесят восемь тысяч пятьсот рублей 00 копеек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ОО «ТехноАльянс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Гальперина, 17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Гальперина, 17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378 500,00  </w:t>
      </w:r>
      <w:r>
        <w:rPr>
          <w:sz w:val="24"/>
          <w:szCs w:val="24"/>
        </w:rPr>
        <w:t>(Триста семьдесят восемь тысяч пятьсот рублей 00 копеек)</w:t>
      </w:r>
      <w:r>
        <w:rPr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2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ИП Трефилов Сергей Юрьевич </w:t>
      </w:r>
    </w:p>
    <w:p>
      <w:pPr>
        <w:pStyle w:val="Normal"/>
        <w:spacing w:lineRule="auto" w:line="360"/>
        <w:ind w:firstLine="360"/>
        <w:rPr/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рес: 617870 Пермский край Октябрьский район п. Сарс ул. Школьная, 22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:  617870 Пермский край Октябрьский район п. Сарс ул. Школьная, 22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80 000,00  </w:t>
      </w:r>
      <w:r>
        <w:rPr>
          <w:sz w:val="24"/>
          <w:szCs w:val="24"/>
          <w:u w:val="single"/>
        </w:rPr>
        <w:t>(Триста восемьдесят тысяч 00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асо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асо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</w:rPr>
        <w:t xml:space="preserve">от «16» июля  </w:t>
      </w:r>
      <w:r>
        <w:rPr>
          <w:sz w:val="20"/>
          <w:u w:val="single"/>
        </w:rPr>
        <w:t>2009</w:t>
      </w:r>
      <w:r>
        <w:rPr>
          <w:sz w:val="20"/>
        </w:rPr>
        <w:t xml:space="preserve"> г. </w:t>
      </w:r>
      <w:r>
        <w:rPr>
          <w:sz w:val="20"/>
          <w:u w:val="single"/>
        </w:rPr>
        <w:t>№0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80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Трефилов Сергей Юрьевич 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участник предложивший лучшую цену после цены победителя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Альян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5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бедитель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нет приложения к котировочной заявки (расчета стоимости работ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216,1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Пермгидросторойсерви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нет приложения к котировочной заявки (расчета стоимости работ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967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Строительная компания «АЛЬЯН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нет приложения к котировочной заявки (расчета стоимости работ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Регион – 59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вадрига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нет приложения к котировочной заявки (расчета стоимости работ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асо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зым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асов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15:00Z</dcterms:created>
  <dc:creator>Марина</dc:creator>
  <dc:description/>
  <cp:keywords/>
  <dc:language>en-US</dc:language>
  <cp:lastModifiedBy>Альбина</cp:lastModifiedBy>
  <cp:lastPrinted>2009-07-16T11:19:00Z</cp:lastPrinted>
  <dcterms:modified xsi:type="dcterms:W3CDTF">2009-07-16T05:21:00Z</dcterms:modified>
  <cp:revision>3</cp:revision>
  <dc:subject/>
  <dc:title> </dc:title>
</cp:coreProperties>
</file>