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ПРОТОКОЛ   № 5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 поставку спортивного инвентаря 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для МОУ «Средняя общеобразовательная школа №102 с углубленным изучением отдельных предметов» г.Перми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5"/>
          <w:szCs w:val="25"/>
        </w:rPr>
        <w:t>июля  2009 г.</w:t>
      </w:r>
    </w:p>
    <w:p>
      <w:pPr>
        <w:pStyle w:val="Normal"/>
        <w:ind w:firstLine="851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851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sz w:val="25"/>
          <w:szCs w:val="25"/>
          <w:u w:val="none"/>
        </w:rPr>
      </w:pPr>
      <w:r>
        <w:rPr>
          <w:sz w:val="25"/>
          <w:szCs w:val="25"/>
          <w:u w:val="none"/>
        </w:rPr>
        <w:t xml:space="preserve">Ларионова Наталия Александров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ab/>
        <w:tab/>
        <w:tab/>
        <w:t xml:space="preserve">Некрасова Галина Михайл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 xml:space="preserve">Поддубная Алла Александр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 xml:space="preserve">Сорокина Светлана Петровна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</w:t>
      </w:r>
      <w:r>
        <w:rPr>
          <w:sz w:val="25"/>
          <w:szCs w:val="25"/>
        </w:rPr>
        <w:t xml:space="preserve">Седова Наталья Николаевн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  Наименование предмета запроса котировок:  Поставка спортивного инвентаря  МОУ «СОШ № 102» г.Перми (извещение № 6 от 07.07.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gorodperm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ru</w:t>
        </w:r>
      </w:hyperlink>
      <w:r>
        <w:rPr>
          <w:sz w:val="25"/>
          <w:szCs w:val="25"/>
        </w:rPr>
        <w:t>)  7 июля 2009г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   Максимальная цена муниципального контракта   </w:t>
      </w:r>
      <w:r>
        <w:rPr>
          <w:sz w:val="25"/>
          <w:szCs w:val="25"/>
          <w:u w:val="single"/>
        </w:rPr>
        <w:t>211500,49 руб.</w:t>
      </w:r>
      <w:r>
        <w:rPr>
          <w:sz w:val="25"/>
          <w:szCs w:val="25"/>
        </w:rPr>
        <w:t xml:space="preserve">  (двести одиннадцать тысяч пятьсот  руб. 49 ко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 финансирования:  бюджет г. Перми.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частники размещения заказа: Субъекты малого предприниматель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 xml:space="preserve">Поставка спортивного инвентаря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 xml:space="preserve">Место оказания услуг: МОУ «СОШ № 102» г.Пермь, ул.Мира, 92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>Сроки оказания услуг: не более 15 календарных дней со дня заключения муниципального контракт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5"/>
          <w:szCs w:val="25"/>
        </w:rPr>
        <w:t>- 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288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- Условия оплаты: Оплата товаров (работ, услуг) будет произведена безналичным перечислением  денежных средств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о факту выполнения работ в течение 20 (двадцати) банковских дн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b/>
          <w:sz w:val="25"/>
          <w:szCs w:val="25"/>
        </w:rPr>
        <w:t xml:space="preserve"> две </w:t>
      </w:r>
      <w:r>
        <w:rPr>
          <w:sz w:val="25"/>
          <w:szCs w:val="25"/>
        </w:rPr>
        <w:t>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ники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13"/>
        <w:gridCol w:w="1717"/>
        <w:gridCol w:w="21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П Старков Роман Дмитриеви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09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П Тиунова Ирина Юрьевн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42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</w:tbl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5"/>
          <w:szCs w:val="25"/>
        </w:rPr>
        <w:t>ИП Старков Роман Дмитриевич и</w:t>
      </w:r>
      <w:r>
        <w:rPr>
          <w:sz w:val="25"/>
          <w:szCs w:val="25"/>
        </w:rPr>
        <w:t xml:space="preserve"> составила  </w:t>
      </w:r>
      <w:r>
        <w:rPr>
          <w:sz w:val="25"/>
          <w:szCs w:val="25"/>
          <w:u w:val="single"/>
        </w:rPr>
        <w:t>211090,00 руб.</w:t>
      </w:r>
      <w:r>
        <w:rPr>
          <w:sz w:val="25"/>
          <w:szCs w:val="25"/>
        </w:rPr>
        <w:t xml:space="preserve"> (двести одиннадцать тысяч девяносто руб. 00 коп.)</w:t>
      </w:r>
    </w:p>
    <w:p>
      <w:pPr>
        <w:pStyle w:val="Normal"/>
        <w:ind w:left="567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9.1.  Признать победителем в проведении запроса котировок </w:t>
      </w:r>
      <w:r>
        <w:rPr>
          <w:i/>
          <w:sz w:val="25"/>
          <w:szCs w:val="25"/>
        </w:rPr>
        <w:t>ИП Старков Роман Дмитриевич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Место нахождения: 614000, г.Пермь, ул. 25 Октября, 37</w:t>
      </w:r>
      <w:r>
        <w:rPr>
          <w:sz w:val="25"/>
          <w:szCs w:val="25"/>
          <w:u w:val="single"/>
        </w:rPr>
        <w:t xml:space="preserve">   </w:t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 </w:t>
      </w: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211090,00 руб.</w:t>
      </w:r>
      <w:r>
        <w:rPr>
          <w:sz w:val="25"/>
          <w:szCs w:val="25"/>
        </w:rPr>
        <w:t xml:space="preserve"> (двести одиннадцать тысяч девяносто руб. 00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9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ИП Тиунова И.Ю. (614022, г.Пермь, пр-т Декабристов, 33-115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Цена муниципального контракта: 211420,00 руб.</w:t>
      </w:r>
      <w:r>
        <w:rPr>
          <w:sz w:val="25"/>
          <w:szCs w:val="25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numPr>
          <w:ilvl w:val="0"/>
          <w:numId w:val="3"/>
        </w:numPr>
        <w:ind w:left="900" w:hanging="333"/>
        <w:jc w:val="both"/>
        <w:rPr/>
      </w:pPr>
      <w:r>
        <w:rPr>
          <w:sz w:val="25"/>
          <w:szCs w:val="25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>11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 </w:t>
        <w:tab/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</w:t>
        <w:tab/>
        <w:tab/>
        <w:tab/>
        <w:t xml:space="preserve">  __________________/Г.М.Некрас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</w:t>
      </w:r>
      <w:r>
        <w:rPr>
          <w:sz w:val="25"/>
          <w:szCs w:val="25"/>
        </w:rPr>
        <w:tab/>
        <w:tab/>
        <w:tab/>
        <w:t xml:space="preserve">  __________________/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</w:t>
      </w:r>
      <w:r>
        <w:rPr>
          <w:sz w:val="25"/>
          <w:szCs w:val="25"/>
        </w:rPr>
        <w:tab/>
        <w:tab/>
        <w:tab/>
        <w:t xml:space="preserve"> </w:t>
        <w:tab/>
        <w:t xml:space="preserve">  __________________/С.П.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                                 </w:t>
        <w:tab/>
        <w:tab/>
        <w:t xml:space="preserve"> </w:t>
        <w:tab/>
        <w:t xml:space="preserve"> __________________/ Н.Н. Сед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16» июля  2009г.  № 5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  <w:t>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5"/>
        <w:gridCol w:w="1607"/>
        <w:gridCol w:w="1685"/>
        <w:gridCol w:w="1545"/>
        <w:gridCol w:w="17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 соответствует требован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П Стар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 Дмитри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09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П Тиун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рина Ю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42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е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ab/>
        <w:tab/>
        <w:t xml:space="preserve">  __________________/ Г.М Некр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ab/>
        <w:t xml:space="preserve">  __________________/ А.А.Поддубна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</w:t>
        <w:tab/>
        <w:tab/>
        <w:tab/>
        <w:t xml:space="preserve">   __________________/ С.П.Сороки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ab/>
        <w:tab/>
        <w:t xml:space="preserve">   __________________/ Н.Н. Седова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7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01:00Z</dcterms:created>
  <dc:creator>_</dc:creator>
  <dc:description/>
  <cp:keywords/>
  <dc:language>en-US</dc:language>
  <cp:lastModifiedBy>Наталья</cp:lastModifiedBy>
  <cp:lastPrinted>2009-07-16T09:25:00Z</cp:lastPrinted>
  <dcterms:modified xsi:type="dcterms:W3CDTF">2009-07-16T03:39:00Z</dcterms:modified>
  <cp:revision>166</cp:revision>
  <dc:subject/>
  <dc:title>ПРОТОКОЛ № 1</dc:title>
</cp:coreProperties>
</file>