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Приложение 2 к извещению № 2 от 16 июля 2009 г.</w:t>
      </w:r>
    </w:p>
    <w:p>
      <w:pPr>
        <w:pStyle w:val="TextBody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Спецификация (Техническое задание)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72"/>
        <w:gridCol w:w="7560"/>
        <w:gridCol w:w="1292"/>
        <w:gridCol w:w="14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портивного оборуд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арактеристи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ячи футбольны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Матчевый, для игры на жестких поверхностях, или эквивалент «</w:t>
            </w:r>
            <w:r>
              <w:rPr>
                <w:szCs w:val="24"/>
                <w:lang w:val="en-US"/>
              </w:rPr>
              <w:t>Seleck</w:t>
            </w:r>
            <w:r>
              <w:rPr>
                <w:szCs w:val="24"/>
              </w:rPr>
              <w:t>», матовая синтетическая кожа (ПУ), с интегрированным слоем нетканого материала, три подкладных слоя (из хлопка и ПЭ) латексная камера, ручная сшив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ячи волейбольны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атчевый, параметры </w:t>
            </w:r>
            <w:r>
              <w:rPr>
                <w:szCs w:val="24"/>
                <w:lang w:val="en-US"/>
              </w:rPr>
              <w:t>FIVB</w:t>
            </w:r>
            <w:r>
              <w:rPr>
                <w:szCs w:val="24"/>
              </w:rPr>
              <w:t>, гладкая синтетическая кожа на основе микрофибры, размер 5, 8 панелей, бутиловая камера, клееный, или эквивалент «</w:t>
            </w:r>
            <w:r>
              <w:rPr>
                <w:szCs w:val="24"/>
                <w:lang w:val="en-US"/>
              </w:rPr>
              <w:t>MIKASA</w:t>
            </w:r>
            <w:r>
              <w:rPr>
                <w:szCs w:val="24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репления для лыж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Тип крепления - Н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отин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Натуральная кожа, подошва НН, размеры: 38- 5 шт., 39-5 шт., 40-5 шт., 41-5 шт.,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ыж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ниверсальные, пластик или эквивалент «</w:t>
            </w:r>
            <w:r>
              <w:rPr>
                <w:szCs w:val="24"/>
                <w:lang w:val="en-US"/>
              </w:rPr>
              <w:t>TISA</w:t>
            </w:r>
            <w:r>
              <w:rPr>
                <w:szCs w:val="24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алки лыжны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глепластик, волжанка, ручка пробка/капкан, стержни оборудованы опорными элементами, ручка в комплек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ранаты для мет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0,5-спортивная – 2 шт., 0,7-спортивная – 3 шт. из твердых пород дерева с металлической окантовк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кундоме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профессиональный, электронный,  память 60 этапов, дисплей-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=45 мм, 4 ряда, 24 разряда, 2 таймера, влагозащитный, интервал использования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10 +50 ◦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олейбольная стой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стенная универса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врики гимнастическ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800х600х8, плотность 20,08, двойное теснее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тка для мяч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Сетка для переноски 10 мячей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 нитки 2,6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ана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 xml:space="preserve">Для перетягивания, х/б,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 – 40 мм, длина – 8 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анат для лазания с системой крепления, 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 – 40 мм, длина – 6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камейка для пресс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лина 1,8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ост гимнастический подкидно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дпружинен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елотренаже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.700, магнитная система изменения нагрузки. Датчики измерения пульса на руке. Транспортирующие ролики. Моховик 7 кг. Функции: пульс, расстояние, время, скорость, потраченные калории, сканирование оценки восстановления. Функция боди фат. Максимальный вес пользователя 100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Шт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14:00Z</dcterms:created>
  <dc:creator>111</dc:creator>
  <dc:description/>
  <cp:keywords/>
  <dc:language>en-US</dc:language>
  <cp:lastModifiedBy>Your User Name</cp:lastModifiedBy>
  <cp:lastPrinted>2009-07-15T11:54:00Z</cp:lastPrinted>
  <dcterms:modified xsi:type="dcterms:W3CDTF">2009-07-16T09:11:00Z</dcterms:modified>
  <cp:revision>21</cp:revision>
  <dc:subject/>
  <dc:title>Спецификация (Техническое задание):</dc:title>
</cp:coreProperties>
</file>