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6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ых контрактов на выполнение работ по текущим ремонтам помещений городских библиотек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июля 2009 года</w:t>
        <w:br/>
        <w:t xml:space="preserve">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выполнение работ по текущим ремонтам помещений городских библиоте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Мулюк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звещение № 206 А от 23.06.2009 г. было опубликовано в «Официальном бюллетене органов местного самоуправления муниципального образования г. Пермь» 23.06.2009 г. и размещено на сайте администрации города Перми: 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rodper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23.06.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Текущий ремонт помещений детской библиотеки № 8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Текущий ремонт помещений детской библиотеки № 1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: Текущий ремонт помещений библиотеки № 3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: Текущий ремонт помещений библиотеки № 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461 101 (четыреста шестьдесят одна тысяча сто один) рубль 52 копей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248 975 (двести сорок восемь тысяч девятьсот семьдесят пять) рублей 28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: 525 306 (пятьсот двадцать пять тысяч триста шесть) рублей 5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: 214 272 (двести четырнадцать тысяч двести семьдесят два) рубля 66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"/>
        <w:gridCol w:w="4820"/>
        <w:gridCol w:w="42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лины Осипенко, д. 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д. 14, оф. 4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смонавта Беляева, д. 2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– 2007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226, оф.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лины Осипенко, д. 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,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д. 14, оф. 4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смонавта Беляева, д. 2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– 2007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226, оф.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лины Осипенко, д. 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,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д. 14, оф. 4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смонавта Беляева, д. 2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– 2007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226, оф.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лины Осипенко, д. 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,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д. 14, оф. 4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смонавта Беляева, д. 2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– 2007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226, оф.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8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требованиям документации об аукционе в части сроков начала выполнения рабо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выписка из ЕГРЮЛ или нотариально заверенная копия такой выпис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кам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РЗ: в доверенности отсутствуют полномочия на подписание заявки на участие в аукционе, доверенность выдана для представления интересов перед государственными орган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требованиям документации об аукционе в части сроков начала выполнения рабо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выписка из ЕГРЮЛ или нотариально заверенная копия такой выпис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кам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РЗ: в доверенности отсутствуют полномочия на подписание заявки на участие в аукционе, доверенность выдана для представления интересов перед государственными орган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требованиям документации об аукционе в части сроков начала выполнения рабо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выписка из ЕГРЮЛ или нотариально заверенная копия такой выпис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кам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РЗ: в доверенности отсутствуют полномочия на подписание заявки на участие в аукционе, доверенность выдана для представления интересов перед государственными орган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tbl>
      <w:tblPr>
        <w:tblW w:w="108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требованиям документации об аукционе в части сроков начала выполнения рабо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выписка из ЕГРЮЛ или нотариально заверенная копия такой выпис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кам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РЗ: в доверенности отсутствуют полномочия на подписание заявки на участие в аукционе, доверенность выдана для представления интересов перед государственными орган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ребованиям документации об аукционе: в сведениях указан  лот № 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Мулюк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Р.Ю.Чепк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.А.Мулюк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21:00Z</dcterms:created>
  <dc:creator>ump15</dc:creator>
  <dc:description/>
  <cp:keywords/>
  <dc:language>en-US</dc:language>
  <cp:lastModifiedBy>USER</cp:lastModifiedBy>
  <cp:lastPrinted>2009-07-16T14:18:00Z</cp:lastPrinted>
  <dcterms:modified xsi:type="dcterms:W3CDTF">2009-07-16T08:21:00Z</dcterms:modified>
  <cp:revision>25</cp:revision>
  <dc:subject/>
  <dc:title>ПРОТОКОЛ № 01/03-07</dc:title>
</cp:coreProperties>
</file>