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</w:t>
      </w:r>
      <w:r>
        <w:rPr>
          <w:b/>
          <w:sz w:val="20"/>
          <w:szCs w:val="20"/>
        </w:rPr>
        <w:t>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16.07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 – Селиванова Р.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тавка </w:t>
      </w:r>
      <w:r>
        <w:rPr>
          <w:b/>
          <w:sz w:val="20"/>
          <w:szCs w:val="20"/>
        </w:rPr>
        <w:t>растворов, электролитов, средств коррекции кислотного равнове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3.07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03.07.2009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Максимальная цена контракта:  </w:t>
      </w:r>
      <w:r>
        <w:rPr>
          <w:b/>
          <w:sz w:val="20"/>
          <w:szCs w:val="20"/>
        </w:rPr>
        <w:t>499 910,00 (Четыреста девяносто девять тысяч девятьсот десять) рублей 00 копее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Источник финансирования закупки  за счет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гера раствор д/инф. 4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32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р-р д\и 0,9% 2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8 59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рия хлорид р-р д\инф. 0,9% 500 м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.п/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.п/э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 0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в течение 3 квартала 2009 года согласно поданным заявкам Заказчика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д) </w:t>
      </w:r>
      <w:r>
        <w:rPr>
          <w:b/>
          <w:sz w:val="20"/>
          <w:szCs w:val="20"/>
        </w:rPr>
        <w:t>в течение 15 банковских дней с момента приемки товара на основании счета-фактуры и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врин Никола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 600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15.07.2009 в 09.0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 665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15.07.2009 в 09.4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ИП Шаврин Николай Михайлович и составила  398 600,00  (Триста девяносто восемь тысяч шестьсот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П Шаврин Николай Михайлович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113, г.Пермь, ул.Кировоградская, 48-2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98 600,00  (Триста девяносто восемь тысяч шестьсот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 г.Пермь, ул.Большевистская, 85 офис 50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60 665,00  (Четыреста шестьдесят тысяч шестьсот шестьдесят пя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 Подписи: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Р.В.Селива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Я.Н.Заморяхин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______Е.П.Татари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А.А.Власов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40:00Z</dcterms:created>
  <dc:creator>Приемная</dc:creator>
  <dc:description/>
  <cp:keywords/>
  <dc:language>en-US</dc:language>
  <cp:lastModifiedBy>User</cp:lastModifiedBy>
  <cp:lastPrinted>2009-07-08T17:35:00Z</cp:lastPrinted>
  <dcterms:modified xsi:type="dcterms:W3CDTF">2009-07-15T11:40:00Z</dcterms:modified>
  <cp:revision>2</cp:revision>
  <dc:subject/>
  <dc:title>ПРОТОКОЛ №</dc:title>
</cp:coreProperties>
</file>