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20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идентификации металлических гаражей на территории Дзержинского района города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 xml:space="preserve">                       </w:t>
        <w:tab/>
        <w:tab/>
        <w:t xml:space="preserve">                  </w:t>
        <w:tab/>
        <w:t xml:space="preserve">                              </w:t>
        <w:tab/>
        <w:t xml:space="preserve">          «16» июля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1.2.  Члены комиссии:                                      - Большаков Сергей Валерьевич</w:t>
      </w:r>
    </w:p>
    <w:p>
      <w:pPr>
        <w:pStyle w:val="TextBodyIndent"/>
        <w:numPr>
          <w:ilvl w:val="0"/>
          <w:numId w:val="0"/>
        </w:numPr>
        <w:ind w:left="4955" w:firstLine="1"/>
        <w:jc w:val="both"/>
        <w:outlineLvl w:val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Косых Наталья Сергеевна 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- Попова Людмила Сергеевна</w:t>
      </w:r>
    </w:p>
    <w:p>
      <w:pPr>
        <w:pStyle w:val="TextBody"/>
        <w:suppressAutoHyphens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   Секретарь Комиссии                               - Быков Василий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смотрение и оценка котировочных зая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предмета запроса котировок – выполнение работ по идентификации металлических гаражей на территории Дзержинского района города</w:t>
      </w:r>
      <w:r>
        <w:rPr>
          <w:sz w:val="22"/>
          <w:szCs w:val="22"/>
        </w:rPr>
        <w:t xml:space="preserve"> Перми</w:t>
      </w:r>
      <w:r>
        <w:rPr>
          <w:sz w:val="24"/>
          <w:szCs w:val="24"/>
        </w:rPr>
        <w:t xml:space="preserve"> (извещение от 8 июля 2009  № 21 размещено на официальном сайте администрации города Перм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 июля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 Максимальная цена муниципального контракта – 100 000,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2.  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 xml:space="preserve">2.3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ab/>
        <w:t xml:space="preserve">2.3.1. выполнение работ по идентификации металлических гаражей на территории Дзержинского района города Перми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   место проведения: г. Пермь, Дзержинский район;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3.3.  сроки оказания услуг: с момента подписания муниципального контракта до 01.09.2009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Оплата за оказанные Исполнителем услуги осуществляется Заказчиком по безналичному расчету в течение 10 банковских дней с момента исполнения обязательств по муниципальному контракту, при наличии: подписанного сторонами акта сдачи-приемки выполненных работ, счета, счета-фактуры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о окончания указанного в извещении срока подачи котировочных заявок поступило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К-Тран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</w:tr>
      <w:tr>
        <w:trPr>
          <w:trHeight w:val="3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имницкая А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,00</w:t>
            </w:r>
          </w:p>
        </w:tc>
      </w:tr>
      <w:tr>
        <w:trPr>
          <w:trHeight w:val="1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ляков В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0</w:t>
            </w:r>
          </w:p>
        </w:tc>
      </w:tr>
      <w:tr>
        <w:trPr>
          <w:trHeight w:val="39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фиков А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9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7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2.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ИП Беляков В.В. 32 000,00 </w:t>
      </w:r>
      <w:r>
        <w:rPr>
          <w:bCs/>
          <w:kern w:val="2"/>
          <w:sz w:val="24"/>
          <w:szCs w:val="24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8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8.1. Признать победителем в проведении запроса котировок ИП Беляков В.В. (местонахождение: Пермский край, г. Губаха, ул. Гагарина, 6-58, ИНН 591301367943) с ценой предложения 32 00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900"/>
        <w:jc w:val="both"/>
        <w:rPr/>
      </w:pPr>
      <w:r>
        <w:rPr>
          <w:sz w:val="24"/>
          <w:szCs w:val="24"/>
        </w:rPr>
        <w:t xml:space="preserve">2.8.2. Признать участником размещения заказа, предложившим лучшую цену после цены, предложенной победителем, ООО «ЛАК-Транс» (местонахождение: г. Пермь, ул. Рязанская, 101-5, ИНН 5905259986) с ценой предложения 60 00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 xml:space="preserve">______________ С.В. Больша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Н.С. Косых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>
                <w:sz w:val="24"/>
                <w:szCs w:val="24"/>
              </w:rPr>
              <w:t>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960" w:leader="none"/>
                <w:tab w:val="left" w:pos="2878" w:leader="none"/>
                <w:tab w:val="left" w:pos="3058" w:leader="none"/>
              </w:tabs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Л.С. 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И. Бы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8:00Z</dcterms:created>
  <dc:creator>FIN-2</dc:creator>
  <dc:description/>
  <dc:language>en-US</dc:language>
  <cp:lastModifiedBy>Петрухина ВА</cp:lastModifiedBy>
  <cp:lastPrinted>2009-07-16T15:12:00Z</cp:lastPrinted>
  <dcterms:modified xsi:type="dcterms:W3CDTF">2009-07-16T09:22:00Z</dcterms:modified>
  <cp:revision>16</cp:revision>
  <dc:subject/>
  <dc:title>ПРОТОКОЛ №54</dc:title>
</cp:coreProperties>
</file>