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(трех)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муниципальному контракту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 от 13 мая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</w:t>
      </w:r>
      <w:r>
        <w:rPr>
          <w:i/>
          <w:sz w:val="24"/>
          <w:szCs w:val="24"/>
        </w:rPr>
        <w:t xml:space="preserve"> трёхразового питания учащихся.</w:t>
      </w:r>
      <w:r>
        <w:rPr>
          <w:sz w:val="24"/>
          <w:szCs w:val="24"/>
        </w:rPr>
        <w:t xml:space="preserve">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97"/>
        <w:gridCol w:w="1060"/>
        <w:gridCol w:w="2452"/>
        <w:gridCol w:w="2892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манная с маслом сливочны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ь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(концентрат)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«Веснушка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юм 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из помидоров, огурц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ольник ленинградски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оленый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 тушеная в сметанном соус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 горбуша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ное пюр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блок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ЗА ДЕНЬ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,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594"/>
        <w:gridCol w:w="108"/>
        <w:gridCol w:w="960"/>
        <w:gridCol w:w="2373"/>
        <w:gridCol w:w="2969"/>
      </w:tblGrid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-порошок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рброд с маслом с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р 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картофельный с горохом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св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х 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ш из говядин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ат 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гречневая рассыпчатая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 св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цо сдобное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а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юм 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ЗА ДЕНЬ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717"/>
        <w:gridCol w:w="1060"/>
        <w:gridCol w:w="2374"/>
        <w:gridCol w:w="3002"/>
      </w:tblGrid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очки манные со сгущенным моло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молок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рброд с сы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 овощной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.горошек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 отварн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ь 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отварны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.изделия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 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веж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урец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ельсин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31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340"/>
        <w:gridCol w:w="956"/>
        <w:gridCol w:w="124"/>
        <w:gridCol w:w="2250"/>
        <w:gridCol w:w="3150"/>
      </w:tblGrid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овсяная с мас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кулес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рброд с маслом, сыром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р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молоком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 из свежей капусты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фель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ки отварны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иск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отварной в молоке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ка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апельсинов с яблоками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укты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укты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«Домашняя»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. с лимоном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мон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3,4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180"/>
        <w:gridCol w:w="2194"/>
        <w:gridCol w:w="3266"/>
      </w:tblGrid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ски отварные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иски 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.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гречнев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-напиток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картофельный с горох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.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икадельки рыбны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йцо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с овощам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 изд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веж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урец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йка с повидл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идло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37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2 к муниципальному контракту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 от 13 мая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труда и отдыха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ю лагеря труда и отдыха детей составлено исходя из</w:t>
      </w:r>
      <w:r>
        <w:rPr>
          <w:i/>
          <w:sz w:val="24"/>
          <w:szCs w:val="24"/>
        </w:rPr>
        <w:t xml:space="preserve"> одноразового питания учащихся. </w:t>
      </w:r>
      <w:r>
        <w:rPr>
          <w:sz w:val="24"/>
          <w:szCs w:val="24"/>
        </w:rPr>
        <w:t>Меню повторяется каждые 5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3266"/>
      </w:tblGrid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ольник ленинградски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.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оленый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 тушеная в сметанном соус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 горбуша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ное пюр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3206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картофельный с горох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св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х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ш из говядин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ат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гречневая рассыпчат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 с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«Домашняя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ЗА ДЕНЬ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3206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 овощной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.горошек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 отварн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ь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отварны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.изделия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веж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урец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ЗА ДЕНЬ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3206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 из свежей капу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фель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ки отвар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иски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отварной в молок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ка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апельсинов с яблокам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3206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картофельный с горох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икадельки рыбны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йцо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с овощам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 изд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веж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урец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ЗА ДЕНЬ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2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1:00Z</dcterms:created>
  <dc:creator>orlov</dc:creator>
  <dc:description/>
  <cp:keywords/>
  <dc:language>en-US</dc:language>
  <cp:lastModifiedBy>sekretar</cp:lastModifiedBy>
  <cp:lastPrinted>2009-07-15T11:27:00Z</cp:lastPrinted>
  <dcterms:modified xsi:type="dcterms:W3CDTF">2009-07-15T05:28:00Z</dcterms:modified>
  <cp:revision>10</cp:revision>
  <dc:subject/>
  <dc:title>УТВЕРЖДАЮ</dc:title>
</cp:coreProperties>
</file>