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3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6 от 16  июль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» ____________ 200___ г.</w:t>
      </w:r>
    </w:p>
    <w:p>
      <w:pPr>
        <w:pStyle w:val="Normal"/>
        <w:jc w:val="right"/>
        <w:rPr/>
      </w:pPr>
      <w:r>
        <w:rPr/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233"/>
      </w:tblGrid>
      <w:tr>
        <w:trPr>
          <w:trHeight w:val="284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униципальному общеобразовательному учреждению _________________________ г. Перми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Изучив извещение № ____ от _______________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 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признания победителем в проведении запроса котировок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___________________          _______________                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«16» июл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05» г. Перми, посещающих лагерь с дневным пребыванием детей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5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05» г. Перми, посещающих лагерь труда и отдыха детей </w:t>
      </w:r>
    </w:p>
    <w:p>
      <w:pPr>
        <w:pStyle w:val="Normal"/>
        <w:widowControl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sekretar</cp:lastModifiedBy>
  <cp:lastPrinted>2009-07-16T13:27:00Z</cp:lastPrinted>
  <dcterms:modified xsi:type="dcterms:W3CDTF">2009-07-16T07:28:00Z</dcterms:modified>
  <cp:revision>25</cp:revision>
  <dc:subject/>
  <dc:title>УТВЕРЖДАЮ</dc:title>
</cp:coreProperties>
</file>