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246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ВЕЩЕНИЕ № 60К от 17.07.2009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ПРОВЕДЕНИИ ОТКРЫТОГО КОНКУРС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 xml:space="preserve">Администрация города Перми объявляет о проведении открытого конкурса на право заключения муниципального контракта на выполнение научно-исследовательской работы по теме «Разработка научно-обоснованных предложений по совершенствованию систем организационного управления </w:t>
            </w:r>
            <w:r>
              <w:rPr>
                <w:bCs/>
              </w:rPr>
              <w:t>функциональных,  территориальных органов и подразделений администрации</w:t>
            </w:r>
            <w:r>
              <w:rPr/>
              <w:t xml:space="preserve"> города Перми»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именование заказчика конкурса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города Перми, г. Пермь, ул. Ленина, 23, тел. (342) 212-95-4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Форма торгов, предмет  конкурса и контракта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рытый конкурс.</w:t>
            </w:r>
          </w:p>
          <w:p>
            <w:pPr>
              <w:pStyle w:val="Normal"/>
              <w:jc w:val="both"/>
              <w:rPr/>
            </w:pPr>
            <w:bookmarkStart w:id="0" w:name="OLE_LINK4"/>
            <w:bookmarkStart w:id="1" w:name="OLE_LINK3"/>
            <w:r>
              <w:rPr/>
              <w:t xml:space="preserve">Выполнение научно-исследовательской работы по теме «Разработка научно-обоснованных предложений по совершенствованию систем организационного управления </w:t>
            </w:r>
            <w:r>
              <w:rPr>
                <w:bCs/>
              </w:rPr>
              <w:t>функциональных,  территориальных органов и подразделений администрации</w:t>
            </w:r>
            <w:r>
              <w:rPr/>
              <w:t xml:space="preserve"> города Перми»</w:t>
            </w:r>
            <w:bookmarkEnd w:id="0"/>
            <w:bookmarkEnd w:id="1"/>
            <w:r>
              <w:rPr/>
              <w:t>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бъем выполняемых работ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казан в приложении №2 к конкурсной документации «Техническое задание на</w:t>
            </w:r>
            <w:r>
              <w:rPr/>
              <w:t xml:space="preserve"> выполнение научно-исследовательской работы по теме «Разработка научно-обоснованных предложений по совершенствованию систем организационного управления </w:t>
            </w:r>
            <w:r>
              <w:rPr>
                <w:bCs/>
              </w:rPr>
              <w:t>функциональных,  территориальных органов и подразделений администрации</w:t>
            </w:r>
            <w:r>
              <w:rPr/>
              <w:t xml:space="preserve"> города Перми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выполнения работ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rPr>
                <w:szCs w:val="24"/>
              </w:rPr>
            </w:pPr>
            <w:r>
              <w:rPr/>
              <w:t>г. Пермь, ул. Ленина, 23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чальная (максимальная) цена контракта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0 000 000 </w:t>
            </w:r>
            <w:r>
              <w:rPr/>
              <w:t>рублей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рок, место, порядок предоставления конкурсной документации, официальный сайт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ая документация предоставляется заказчиком на основании заявления, поданного в письменной форме, в течение двух рабочих дней со дня получения соответствующего заявления по адресу: г. Пермь, ул. Ленина, 23, каб. 242, телефон для справок по организационным вопросам – 212-95-49.</w:t>
            </w:r>
          </w:p>
          <w:p>
            <w:pPr>
              <w:pStyle w:val="TextBody"/>
              <w:rPr/>
            </w:pPr>
            <w:r>
              <w:rPr/>
              <w:t xml:space="preserve">Конкурсная документация участниками размещения заказа предоставляется по адресу: г. Пермь, ул. Ленина, 23, каб.242 </w:t>
            </w:r>
            <w:r>
              <w:rPr>
                <w:b/>
              </w:rPr>
              <w:t>до 10 часов 00 минут 17.08.2009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ается документация о конкурсе-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лата за предоставление конкурсной документации не взимается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есто, дата и время вскрытия конвертов с заявками, рассмотрения заявок и подведения итогов конкурса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крытие конвертов с заявками на участие в конкурсе состоится </w:t>
            </w:r>
            <w:r>
              <w:rPr>
                <w:b/>
              </w:rPr>
              <w:t>в 10 часов 30 минут 17.08.2009 г.</w:t>
            </w:r>
            <w:r>
              <w:rPr/>
              <w:t xml:space="preserve"> по адресу: 614000, г. Пермь, ул.Сибирская,15, каб.47 зал заседаний; заседание комиссии по рассмотрению заявок </w:t>
            </w:r>
            <w:r>
              <w:rPr>
                <w:b/>
              </w:rPr>
              <w:t>24.08.2009</w:t>
            </w:r>
            <w:r>
              <w:rPr/>
              <w:t xml:space="preserve"> </w:t>
            </w:r>
            <w:r>
              <w:rPr>
                <w:b/>
              </w:rPr>
              <w:t>г</w:t>
            </w:r>
            <w:r>
              <w:rPr/>
              <w:t xml:space="preserve">.; по подведению итогов конкурса – </w:t>
            </w:r>
            <w:r>
              <w:rPr>
                <w:b/>
              </w:rPr>
              <w:t>31.08.2009 г</w:t>
            </w:r>
            <w:r>
              <w:rPr/>
              <w:t>. по адресу: 614000, г. Пермь, ул.Сибирская,15 каб.47, зал заседаний. Время местное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Преимущества, предоставляемые участникам размещения муниципального заказа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м и предприятиям уголовно-исполнительной системы и (или) организациям инвалидов преимущества не предоставляю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аппарата</w:t>
      </w:r>
    </w:p>
    <w:p>
      <w:pPr>
        <w:pStyle w:val="TextBody"/>
        <w:tabs>
          <w:tab w:val="clear" w:pos="708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 города Перми</w:t>
        <w:tab/>
        <w:t>А.А. Балан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Style16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00:00Z</dcterms:created>
  <dc:creator>СОК</dc:creator>
  <dc:description/>
  <cp:keywords/>
  <dc:language>en-US</dc:language>
  <cp:lastModifiedBy>hozu2</cp:lastModifiedBy>
  <cp:lastPrinted>2009-05-26T09:24:00Z</cp:lastPrinted>
  <dcterms:modified xsi:type="dcterms:W3CDTF">2009-07-14T09:35:00Z</dcterms:modified>
  <cp:revision>22</cp:revision>
  <dc:subject/>
  <dc:title/>
</cp:coreProperties>
</file>