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 </w:t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 № 237А  от  17 июля 2009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>на поставку и монтаж технологического пресса для лаборатории по испытанию дорожно-строитель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поставку и монтаж технологического пресса для лаборатории по испытанию дорожно-строитель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поставка и монтаж технологического пресса для лаборатории по испытанию дорожно-строительных материалов.</w:t>
      </w:r>
    </w:p>
    <w:p>
      <w:pPr>
        <w:pStyle w:val="Normal"/>
        <w:ind w:firstLine="540"/>
        <w:jc w:val="both"/>
        <w:rPr/>
      </w:pPr>
      <w:r>
        <w:rPr>
          <w:rStyle w:val="Style171"/>
          <w:b w:val="false"/>
          <w:color w:val="000000"/>
          <w:sz w:val="24"/>
          <w:szCs w:val="24"/>
        </w:rPr>
        <w:t xml:space="preserve">Машина технологическая ПО-500 или «эквивалент» предназначена для уплотнения образцов из асфальтобетона и других материалов по ГОСТ 12801, при проведении испытаний на сжатие на испытательных машинах типа </w:t>
      </w:r>
      <w:hyperlink r:id="rId2" w:tgtFrame="_self">
        <w:r>
          <w:rPr>
            <w:rStyle w:val="InternetLink"/>
            <w:bCs/>
            <w:color w:val="000000"/>
            <w:sz w:val="24"/>
            <w:szCs w:val="24"/>
          </w:rPr>
          <w:t>ПС-1</w:t>
        </w:r>
      </w:hyperlink>
      <w:r>
        <w:rPr>
          <w:rStyle w:val="Style171"/>
          <w:color w:val="000000"/>
          <w:sz w:val="24"/>
          <w:szCs w:val="24"/>
        </w:rPr>
        <w:t>.</w:t>
      </w:r>
      <w:r>
        <w:rPr>
          <w:rStyle w:val="Style171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хнологический пресс ПО-500</w:t>
      </w:r>
      <w:r>
        <w:rPr>
          <w:rStyle w:val="Style171"/>
          <w:b w:val="false"/>
          <w:color w:val="000000"/>
          <w:sz w:val="24"/>
          <w:szCs w:val="24"/>
        </w:rPr>
        <w:t xml:space="preserve"> или «эквивалент» </w:t>
      </w:r>
      <w:r>
        <w:rPr>
          <w:sz w:val="24"/>
          <w:szCs w:val="24"/>
        </w:rPr>
        <w:t xml:space="preserve"> обеспечивает в автоматическом режиме двустороннее приложение нагрузки при формовании образцов, выдержку под нагрузкой с автоматическим поддержанием температуры в матрицах в пределах 90 - 110°С              и выталкивание образцов из матриц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yle171"/>
          <w:b w:val="false"/>
          <w:b w:val="false"/>
          <w:color w:val="000000"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ические характеристики испытательного технологического </w:t>
        <w:br/>
        <w:t>пресса ПО-500</w:t>
      </w:r>
      <w:r>
        <w:rPr>
          <w:rStyle w:val="Style171"/>
          <w:b w:val="false"/>
          <w:color w:val="000000"/>
          <w:sz w:val="24"/>
          <w:szCs w:val="24"/>
        </w:rPr>
        <w:t xml:space="preserve"> или «эквивалент»</w:t>
      </w:r>
    </w:p>
    <w:p>
      <w:pPr>
        <w:pStyle w:val="Normal"/>
        <w:jc w:val="center"/>
        <w:rPr>
          <w:rStyle w:val="Style171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92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5"/>
        <w:gridCol w:w="2700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ая предельная нагрузка, к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поршней рабочих цилиндров, мм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нижн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ерхн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дновременно формуемых образцов: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иаметром 50,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шт 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иаметром 71,4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шт 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иаметром 101,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 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авление в гидросистеме, М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держки смеси под давлением при прессовании образца, не менее,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91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ельность испытательной технологической машины при прессовании образцов без учета времени на заполнение форм смесью, не менее, шт/час: </w:t>
              <w:br/>
              <w:t xml:space="preserve">• Ø 50,5 мм или Ø 71,4 </w:t>
              <w:br/>
              <w:t xml:space="preserve">• Ø 101,0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  <w:br/>
              <w:t>10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рабочего пространства, не мене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масляного бака, 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кассеты, 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не более, кВ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испытательной машины, не более, мм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04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испытательной машины, не более.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гарантии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 месяцев с момента ввода в эксплуатацию.</w:t>
            </w:r>
          </w:p>
        </w:tc>
      </w:tr>
      <w:tr>
        <w:trPr>
          <w:trHeight w:val="33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марки масел:</w:t>
        <w:br/>
        <w:t>• в гидросистеме – И-30 по гост 20779 с кинематической вязкостью в пределах от 20х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до 50х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чистоты масел не ниже 13 по ГОСТ 17216-71.</w:t>
        <w:br/>
        <w:t>• в кассете – конденсаторное по ГОСТ 577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Начальная (максимальная) цена контракта – 1 100 0</w:t>
      </w:r>
      <w:r>
        <w:rPr>
          <w:sz w:val="24"/>
          <w:szCs w:val="24"/>
        </w:rPr>
        <w:t xml:space="preserve">00 </w:t>
      </w:r>
      <w:r>
        <w:rPr>
          <w:sz w:val="24"/>
        </w:rPr>
        <w:t xml:space="preserve">(Один миллион сто тысяч) рублей 00 копеек.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на поставку лабораторного оборудования: в течение 30 календарных дней                       с даты подписания муниципального контракта на поста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онтаж оборудования осуществляется Поставщиком в течение 5 календарных дней с даты поставки оборудования.</w:t>
      </w:r>
    </w:p>
    <w:p>
      <w:pPr>
        <w:pStyle w:val="TextBodyIndent"/>
        <w:rPr/>
      </w:pPr>
      <w:r>
        <w:rPr/>
        <w:t xml:space="preserve">5) Место </w:t>
      </w:r>
      <w:r>
        <w:rPr>
          <w:szCs w:val="24"/>
        </w:rPr>
        <w:t>поставки товара</w:t>
      </w:r>
      <w:r>
        <w:rPr/>
        <w:t>:  г. Пермь, ул. Ленина, 27в.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7 августа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8 ию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7 августа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00 часов (местного времени) 19 августа 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171">
    <w:name w:val="style171"/>
    <w:basedOn w:val="Style5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czim.ru/im/ps1-1.html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7-07T15:22:00Z</cp:lastPrinted>
  <dcterms:modified xsi:type="dcterms:W3CDTF">2009-07-10T05:43:00Z</dcterms:modified>
  <cp:revision>45</cp:revision>
  <dc:subject/>
  <dc:title>Извещение о проведении открытого конкурса</dc:title>
</cp:coreProperties>
</file>