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техническое и аварийное обслуживание  инженерных сетей, входящих в состав  муниципальной казны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Индустриальный район, Свердловский район, м/р Крохалева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д) общая длина сетей 15 064,08 п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1 064 474,40 руб.</w:t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.1. Выполнение работ по техническому  обслуживанию инженерных сетей муниципальной каз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изводить  гидравлическое  испытание  тепловых  сетей в соответствии с графиком</w:t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ки к отопительному сезону 2009-2010 гг. и   выполнить  пробный  пуск  с   ликвидацией обнаруженных при этом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ддержка чистоты в камерах и колодц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Устранение аварийных ситуаций на инженерных сетях в муниципальной казне.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 техническому и аварийному обслуживанию инженерных сетей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дравлическое испытание теплов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графиком подготовки тепловых сетей к отопительному </w:t>
      </w:r>
    </w:p>
    <w:p>
      <w:pPr>
        <w:pStyle w:val="Normal"/>
        <w:rPr/>
      </w:pPr>
      <w:r>
        <w:rPr>
          <w:sz w:val="24"/>
          <w:szCs w:val="24"/>
        </w:rPr>
        <w:t xml:space="preserve">сезону 2009-2010 гг. </w:t>
      </w:r>
    </w:p>
    <w:p>
      <w:pPr>
        <w:pStyle w:val="Normal"/>
        <w:rPr/>
      </w:pPr>
      <w:r>
        <w:rPr>
          <w:b/>
          <w:sz w:val="24"/>
          <w:szCs w:val="24"/>
        </w:rPr>
        <w:t>4. Виды работ, подлежащие лицензирова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Земля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работка выемок, вертикальная планир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плотнение гру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Изоляцион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ойство теплоизоляции с применением мягких, жестких и полужестких изделий и устройство покровных оболочек изоляции из жестких матери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. Работы по устройству наружных инженерных систем и обору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ойство колодцев, площадок, оголовков, лот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ка запорной арма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прокладка тепловых сетей с температурой теплоносителя свыше 115 град. (в том числе из полимерных материа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допроводных сетей (в том числе из полимерных материа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канализационных с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Работы по устройству внутренних инженерных систем и оборуд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>- устройство тепловых систем с температурой теплоносителя свыше 115 град.С (в том числе из полимерных материал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одопроводных систем и оборудования (в том числе из полимерных материал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канализационных систем и оборудования (в том числе из полимерных материалов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и     производстве   работ    по   техническому и аварийному обслуживанию инженерных сетей соблюдать требования нормативных правовых  актов    РФ   и   нормативных   технических    документов: МДС 13-18.20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 «Благоустройство территорий»; СНиП 3.01.04-87 «Приемка в эксплуатацию законченных строительством объектов». </w:t>
      </w:r>
    </w:p>
    <w:tbl>
      <w:tblPr>
        <w:tblW w:w="112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41"/>
        <w:gridCol w:w="2176"/>
        <w:gridCol w:w="1414"/>
        <w:gridCol w:w="846"/>
        <w:gridCol w:w="779"/>
        <w:gridCol w:w="709"/>
        <w:gridCol w:w="344"/>
        <w:gridCol w:w="380"/>
        <w:gridCol w:w="700"/>
        <w:gridCol w:w="840"/>
        <w:gridCol w:w="580"/>
        <w:gridCol w:w="740"/>
      </w:tblGrid>
      <w:tr>
        <w:trPr>
          <w:trHeight w:val="345" w:hRule="atLeast"/>
        </w:trPr>
        <w:tc>
          <w:tcPr>
            <w:tcW w:w="801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дустриальный район - Муниципальная казна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каз ДИО №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и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тяженность, м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ренаж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канале т/трассы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В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СЕТИ</w:t>
            </w:r>
          </w:p>
        </w:tc>
        <w:tc>
          <w:tcPr>
            <w:tcW w:w="2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26,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,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2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612.15.12.20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ого, 1,3,5 л.Ст из 12 участков снято 20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133.10.09.20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ого, 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ого,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612.15.12.20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ого,84 лит.Ст из 1 участка снято 20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612.15.12.20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96,98,100,100а, Рязанская,3,5,7,9,11 лит.Ст из 10 участков </w:t>
            </w:r>
            <w:r>
              <w:rPr>
                <w:sz w:val="14"/>
                <w:szCs w:val="14"/>
              </w:rPr>
              <w:t>снят18.04.20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,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а Толстого,12 от ТК 518-10а-1 до шк.14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14а к зданию д/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612.15.12.20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одников, 11 лит.Ст из 1 уч.снято 20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130.09.09.20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кова, 1а дренаж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наж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612.15.12.20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кова, 5а лит.Ст из 1 уч.снято 18.04.20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айперов,21 до д/сад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ой Арм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212.22.09.20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дынская, 15  (лит.Ст) и ГВС (лит.Ст1) с циркулярной труб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Г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038.20.08.200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ссе Космонавтов, 173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ГВС,ХВС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ков, 5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,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рдловский район - м/р Крохалева (муниципальная казна)</w:t>
      </w:r>
    </w:p>
    <w:tbl>
      <w:tblPr>
        <w:tblW w:w="11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29"/>
        <w:gridCol w:w="1867"/>
        <w:gridCol w:w="1414"/>
        <w:gridCol w:w="846"/>
        <w:gridCol w:w="1100"/>
        <w:gridCol w:w="914"/>
        <w:gridCol w:w="504"/>
        <w:gridCol w:w="656"/>
        <w:gridCol w:w="800"/>
        <w:gridCol w:w="720"/>
        <w:gridCol w:w="740"/>
      </w:tblGrid>
      <w:tr>
        <w:trPr>
          <w:trHeight w:val="30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каз ДИО №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</w:t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яженность, м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нализация</w:t>
            </w:r>
          </w:p>
        </w:tc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канале т/трассы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В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ЕТИ</w:t>
            </w: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838,52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38,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4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4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вара Гатауллина, 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вара Гатауллина, 27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вара Гатауллина, 28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вара Гатауллина, 30 от ТКсущ ч/з ТК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76=24,10м 2д50=10,52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вара Гатауллина, 3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вара Гатауллина, 3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стская,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стская,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стская,1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стская,16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стская,17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стская,17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стская,2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1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17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2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2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айская, 1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айская, 27 на ЦТП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ова,  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ова, 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ова, 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ова, 1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ова, 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ова, 18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ова, 2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=64,00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.Ярославского, 59,6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басская, 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ыгина, 2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 4 от ТК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 8/2 от ТК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28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34(36,8м); Лукоянова,32(38,8м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3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3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3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9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832.04.07.200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3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линская, 2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омская, 2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2=26,00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а, 3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улина, 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17.02.02.2009г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, 15 теплотрасс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2д100=72,00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453.03.04.2009г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, 15 теплотрасс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2д100=36,35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, 17 транзит по подвал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, 17 лит.С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/Кутаисская, 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,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0=32,90м 2д65=8,45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275.0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4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датова на ЦТП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орская, 22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4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76=15,00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379.24.03.2009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1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предоставления гарантий качества работ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идравлическое испытание -  до окончания отопительного сезона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57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7-10T08:45:00Z</cp:lastPrinted>
  <dcterms:modified xsi:type="dcterms:W3CDTF">2009-07-10T02:45:00Z</dcterms:modified>
  <cp:revision>31</cp:revision>
  <dc:subject>Birthday </dc:subject>
  <dc:title>Are You suprised ?</dc:title>
</cp:coreProperties>
</file>