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эксплуатацию тепловых пункт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-  Кировский район, ул. Охотников, 3, Дзержинский рай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 Колхозная 1я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здание ЦТП с оборудованием  (см. таблицу 1);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оимость  работ 800 000 руб. (в том числе стоимость электроэнергии)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При эксплуатации тепловых пунктов должны быть обеспечены:</w:t>
      </w:r>
    </w:p>
    <w:p>
      <w:pPr>
        <w:pStyle w:val="Normal"/>
        <w:jc w:val="both"/>
        <w:rPr/>
      </w:pPr>
      <w:r>
        <w:rPr>
          <w:sz w:val="22"/>
          <w:szCs w:val="22"/>
        </w:rPr>
        <w:t>-требуемые расходы и параметры сетевой воды и пара, поступающих в теплопотребляющие установки,      конденсата и обратной сетевой воды, возвращаемой в тепловую сеть;</w:t>
      </w:r>
    </w:p>
    <w:p>
      <w:pPr>
        <w:pStyle w:val="Normal"/>
        <w:jc w:val="both"/>
        <w:rPr/>
      </w:pPr>
      <w:r>
        <w:rPr>
          <w:sz w:val="22"/>
          <w:szCs w:val="22"/>
        </w:rPr>
        <w:t>-отпуск тепловой энергии на отопительно-вентиляционные нужды в зависимости от   метеорологических условий, а также на нужды горячего водоснабжения в соответствии с санитарными   и технологическими нормами;</w:t>
      </w:r>
    </w:p>
    <w:p>
      <w:pPr>
        <w:pStyle w:val="Normal"/>
        <w:jc w:val="both"/>
        <w:rPr/>
      </w:pPr>
      <w:r>
        <w:rPr>
          <w:sz w:val="22"/>
          <w:szCs w:val="22"/>
        </w:rPr>
        <w:t>-надежная и экономичная работа оборудования теплового пункта;</w:t>
      </w:r>
    </w:p>
    <w:p>
      <w:pPr>
        <w:pStyle w:val="Normal"/>
        <w:jc w:val="both"/>
        <w:rPr/>
      </w:pPr>
      <w:r>
        <w:rPr>
          <w:sz w:val="22"/>
          <w:szCs w:val="22"/>
        </w:rPr>
        <w:t>-поддержание в работоспособном состоянии средств контроля, учета и регулир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-заполнение и подпитка систем тепло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сбор, охлаждение, возврат конденсата и контроль его кач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водоподготовка для систем горячего водоснабжения;</w:t>
      </w:r>
    </w:p>
    <w:p>
      <w:pPr>
        <w:pStyle w:val="Normal"/>
        <w:jc w:val="both"/>
        <w:rPr/>
      </w:pPr>
      <w:r>
        <w:rPr>
          <w:sz w:val="22"/>
          <w:szCs w:val="22"/>
        </w:rPr>
        <w:t>-защита местных систем от аварийного повышения параметров теплоносителя;</w:t>
      </w:r>
    </w:p>
    <w:p>
      <w:pPr>
        <w:pStyle w:val="Normal"/>
        <w:jc w:val="both"/>
        <w:rPr/>
      </w:pPr>
      <w:r>
        <w:rPr>
          <w:sz w:val="22"/>
          <w:szCs w:val="22"/>
        </w:rPr>
        <w:t>-защита систем отопления от опорож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2 Эксплуатация тепловых пунктов должна осуществляться дежурным или оперативно-ремонтным персоналом.</w:t>
      </w:r>
    </w:p>
    <w:p>
      <w:pPr>
        <w:pStyle w:val="Normal"/>
        <w:jc w:val="both"/>
        <w:rPr/>
      </w:pPr>
      <w:r>
        <w:rPr>
          <w:sz w:val="22"/>
          <w:szCs w:val="22"/>
        </w:rPr>
        <w:t>2.3 Для проверки готовности к отопительному периоду при приемке тепловых пунктов должно быть проверено и оформлено актами:</w:t>
      </w:r>
    </w:p>
    <w:p>
      <w:pPr>
        <w:pStyle w:val="Normal"/>
        <w:jc w:val="both"/>
        <w:rPr/>
      </w:pPr>
      <w:r>
        <w:rPr>
          <w:sz w:val="22"/>
          <w:szCs w:val="22"/>
        </w:rPr>
        <w:t>-выполнение  ремонтных работ и их качество;</w:t>
      </w:r>
    </w:p>
    <w:p>
      <w:pPr>
        <w:pStyle w:val="Normal"/>
        <w:jc w:val="both"/>
        <w:rPr/>
      </w:pPr>
      <w:r>
        <w:rPr>
          <w:sz w:val="22"/>
          <w:szCs w:val="22"/>
        </w:rPr>
        <w:t>-состояние трубопроводов, арматуры и тепловой изоляции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и состояние контрольно-измерительных приборов и автоматических регуляторов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паспортов, принципиальных схем и инструкций для обслуживающего персонала;</w:t>
      </w:r>
    </w:p>
    <w:p>
      <w:pPr>
        <w:pStyle w:val="Normal"/>
        <w:jc w:val="both"/>
        <w:rPr/>
      </w:pPr>
      <w:r>
        <w:rPr>
          <w:sz w:val="22"/>
          <w:szCs w:val="22"/>
        </w:rPr>
        <w:t>-отсутствие прямых соединений оборудования с водопроводом и канализацией;</w:t>
      </w:r>
    </w:p>
    <w:p>
      <w:pPr>
        <w:pStyle w:val="Normal"/>
        <w:jc w:val="both"/>
        <w:rPr/>
      </w:pPr>
      <w:r>
        <w:rPr>
          <w:sz w:val="22"/>
          <w:szCs w:val="22"/>
        </w:rPr>
        <w:t>-плотность оборудования тепловых пунктов.</w:t>
      </w:r>
    </w:p>
    <w:p>
      <w:pPr>
        <w:pStyle w:val="Normal"/>
        <w:jc w:val="both"/>
        <w:rPr/>
      </w:pPr>
      <w:r>
        <w:rPr>
          <w:sz w:val="22"/>
          <w:szCs w:val="22"/>
        </w:rPr>
        <w:t>2.4 Давление воды в обратном трубопроводе теплового пункта должно быть на 0,05 МПа больше статического давления системы теплопотребления, присоединенном к тепловой сети по зависимой схеме, но не более допустимого для систем теплопотреб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5 Повышение давления воды в тепловом пункте сверх допустимого и снижение его менее статического при отключении и включении в работу систем теплопотребления, подключенных к тепловой сети по зависимой схеме, не допускается. Отключение систем должно производиться последовательным закрытием задвижек на подающем и обратном трубопроводах, а включение - открытием задвижки на обратном и подающем трубопроводах.</w:t>
      </w:r>
    </w:p>
    <w:p>
      <w:pPr>
        <w:pStyle w:val="Normal"/>
        <w:jc w:val="both"/>
        <w:rPr/>
      </w:pPr>
      <w:r>
        <w:rPr>
          <w:sz w:val="22"/>
          <w:szCs w:val="22"/>
        </w:rPr>
        <w:t>2.6 Водоводяные подогреватели отопления и горячего водоснабжения, установленные на тепловых пунктах, должны испытываться пробным давлением воды, равным рабочему с коэффициентом 1,25, но не менее 1,0 МПа со стороны межтрубного пространства при снятых передних и задних крышках или калачах для секционных водоподогрева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выявления утечки сетевой воды плотность водоподогревателей периодически, но не реже 1 раза в 4 месяца должна проверяться давлением водопровода или тепловой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 При обходе тепловых пунктов открытых систем теплоснабжения должна проверяться плотность обратного клапана, установленного на ответвлении обратного трубопровода в систему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При эксплуатации тепловых пунктов руководствоваться «Правилами эксплуатации теплопотребляющих установок и тепловых сетей потребителей» и «Правилами техники безопасности эксплуатации теплопотребляющих установок и тепловых сетей потребителей» (в ред. письма Минтопэнерго РФ от 25.12.1994 N 42-6/40-Э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эксплуатация тепловых пунктов: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    эксплуатации тепловых пунктов соблюдать требования нормативных правовых  актов    РФ   и   нормативных   технических    документов: «Правила эксплуатации теплопотребляющих установок и тепловых сетей потребителей»; «Правила техники безопасности эксплуатации теплопотребляющих установок и тепловых сетей потребителей»</w:t>
      </w:r>
      <w:r>
        <w:rPr>
          <w:sz w:val="22"/>
          <w:szCs w:val="22"/>
        </w:rPr>
        <w:t xml:space="preserve"> (в ред. письма Минтопэнерго РФ от 25.12.1994 N 42-6/40-ЭТ)</w:t>
      </w:r>
      <w:r>
        <w:rPr>
          <w:sz w:val="24"/>
          <w:szCs w:val="24"/>
        </w:rPr>
        <w:t xml:space="preserve">; МДК 4-02.2001 «Типовая инструкция по технической эксплуатации тепловых сетей систем  коммунального теплоснабжения»,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</w:rPr>
        <w:t>табл. 1</w:t>
      </w:r>
    </w:p>
    <w:tbl>
      <w:tblPr>
        <w:tblW w:w="734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4"/>
        <w:gridCol w:w="1331"/>
        <w:gridCol w:w="2140"/>
        <w:gridCol w:w="1381"/>
      </w:tblGrid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ДИО №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1153.12.09.2008 пр.1615.16.12.200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рн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ов, 3 ЦТП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853.09.07.20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ержин.рн Заостров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хозная1я, ЦТП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капитального и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11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30T10:45:00Z</cp:lastPrinted>
  <dcterms:modified xsi:type="dcterms:W3CDTF">2009-07-03T08:02:00Z</dcterms:modified>
  <cp:revision>24</cp:revision>
  <dc:subject>Birthday </dc:subject>
  <dc:title>Are You suprised ?</dc:title>
</cp:coreProperties>
</file>