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по лоту № 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техническое и аварийное обслуживание  инженерных сетей, входящих в состав  муниципальной казны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Свердловский район, м/р Центр (Островского, Громова,) г. Перм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1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см. таблицу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сетей – см. таблицу 1;     </w:t>
      </w:r>
    </w:p>
    <w:p>
      <w:pPr>
        <w:pStyle w:val="Normal"/>
        <w:rPr/>
      </w:pPr>
      <w:r>
        <w:rPr>
          <w:sz w:val="24"/>
          <w:szCs w:val="24"/>
        </w:rPr>
        <w:t>д) общая длина сетей 9 777,56 п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тоимость  работ 1 075 531,60 руб.</w:t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jc w:val="both"/>
        <w:rPr/>
      </w:pPr>
      <w:r>
        <w:rPr>
          <w:sz w:val="24"/>
          <w:szCs w:val="24"/>
        </w:rPr>
        <w:t>2.1. Выполнение работ по техническому  обслуживанию инженерных сетей муниципальной каз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оизводить  гидравлическое  испытание  тепловых  сетей в соответствии с графиком</w:t>
      </w:r>
    </w:p>
    <w:p>
      <w:pPr>
        <w:pStyle w:val="Normal"/>
        <w:jc w:val="both"/>
        <w:rPr/>
      </w:pPr>
      <w:r>
        <w:rPr>
          <w:sz w:val="24"/>
          <w:szCs w:val="24"/>
        </w:rPr>
        <w:t>подготовки к отопительному сезону 2009-2010 гг. и   выполнить  пробный  пуск  с   ликвидацией обнаруженных при этом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ддержка чистоты в камерах и колодц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Своевременно удалять воздух из теплопроводов через воздушники, не                                                   допускать присоса воздуха в тепловой сети, поддерживать постоянно необходимое избыточное давление во всех точках се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се записи заносятся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Устранение аварийных ситуаций на инженерных сетях в муниципальной казне.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по  техническому и аварийному обслуживанию инженерных сетей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дравлическое испытание теплов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графиком подготовки тепловых сетей к отопительном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зону 2009-2010 гг.          </w:t>
      </w:r>
    </w:p>
    <w:p>
      <w:pPr>
        <w:pStyle w:val="Normal"/>
        <w:rPr/>
      </w:pPr>
      <w:r>
        <w:rPr>
          <w:b/>
          <w:sz w:val="24"/>
          <w:szCs w:val="24"/>
        </w:rPr>
        <w:t>4. Виды работ, подлежащие лицензирова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Земляные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работка выемок, вертикальная планиро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плотнение гру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Изоляционные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ройство теплоизоляции с применением мягких, жестких и полужестких изделий и устройство покровных оболочек изоляции из жестких матери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3. Работы по устройству наружных инженерных систем и обору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ройство колодцев, площадок, оголовков, лот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новка запорной арматуры;</w:t>
      </w:r>
    </w:p>
    <w:p>
      <w:pPr>
        <w:pStyle w:val="Normal"/>
        <w:jc w:val="both"/>
        <w:rPr/>
      </w:pPr>
      <w:r>
        <w:rPr>
          <w:sz w:val="24"/>
          <w:szCs w:val="24"/>
        </w:rPr>
        <w:t>- прокладка тепловых сетей с температурой теплоносителя свыше 115 град. (в том числе из полимерных материа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водопроводных сетей (в том числе из полимерных материа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канализационных с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Работы по устройству внутренних инженерных систем и оборуд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>- устройство тепловых систем с температурой теплоносителя свыше 115 град.С (в том числе из полимерных материал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одопроводных систем и оборудования (в том числе из полимерных материал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канализационных систем и оборудования (в том числе из полимерных материалов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    производстве   работ    по   техническому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рийному обслуживанию инженерных сетей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             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10-75  «Благоустройство территорий»; СНиП 3.01.04-87 «Приемка в эксплуатацию законченных строительством объектов».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рдловский район – Центр (муниципальная казна)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41"/>
        <w:gridCol w:w="2478"/>
        <w:gridCol w:w="1414"/>
        <w:gridCol w:w="898"/>
        <w:gridCol w:w="1056"/>
        <w:gridCol w:w="656"/>
        <w:gridCol w:w="800"/>
        <w:gridCol w:w="720"/>
        <w:gridCol w:w="740"/>
      </w:tblGrid>
      <w:tr>
        <w:trPr>
          <w:trHeight w:val="30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каз ДИО №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и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яженность, м</w:t>
            </w:r>
          </w:p>
        </w:tc>
      </w:tr>
      <w:tr>
        <w:trPr>
          <w:trHeight w:val="28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анализация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канале т/трассы</w:t>
            </w:r>
          </w:p>
        </w:tc>
      </w:tr>
      <w:tr>
        <w:trPr>
          <w:trHeight w:val="24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ВС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</w:tr>
      <w:tr>
        <w:trPr>
          <w:trHeight w:val="7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СЕТИ</w:t>
            </w:r>
          </w:p>
        </w:tc>
        <w:tc>
          <w:tcPr>
            <w:tcW w:w="2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 969,9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6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25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,6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54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5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Октября, 81(общ) от ЦТП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ГВС,ХВС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60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729.26.12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нского, 50 от задвижек до здани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5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нского, 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ты Звезда, 58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3.20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ты Звезда, 79 от ТК-185-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ты Звезда, 7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3.20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еба Успенского, 18 от ТК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 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3.20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 20,24,24а,26 Коминтерна,3,5,5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ькина, 10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746.31.12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ькина, 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чатовская,22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, 44 от ТК-47-3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, 5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, 56 от ТК-35-3 до ТК-35-3-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3.20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, 58 от ТК-35-3 ч/з ТК-35-3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3.20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, 58 от ТК-35-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5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, 58,60 (от жд58 до ж/д60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, 6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3.20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, 66; П.Осипенко,53 отТК-18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746.31.12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, 6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армейская 1-я, 41 до Газ.Звезда,6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3.20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флотская, 3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.2д76=16,95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, 58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, 6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, 64 лит.С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746.31.12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, 68,68/1,68/2,68/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3.20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, 7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746.31.12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, 76,7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746.31.12.2008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, 80/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525.15.04.2009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 3 ТС, ГВС от ЦТП-4 ч/з ТК-1, ТК-2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0=83,10  д100/д100=83,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746.31.12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ошина,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ошина,2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746.31.12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онерская, 4,5а,7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онерская,1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3.2009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Осипенко, 45 от ТК-185-1-2 ч/з ТК-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3.2009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Осипенко, 51 от ТК-185-1-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а,26 до Горького,5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746.31.12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ова, 8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ирская,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ирязева,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ирязева,15 до Горького,7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ирязева,1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ирязева,25 от ТК-355-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/ Коминтерна, 2 к здан.больницы N7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746.31.12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овольческая, 3,3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746.31.12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овольческая,32,34,36,39,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746.31.12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, 72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, 7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, 7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,107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746.31.12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е-Крестьянская, 6,12, Серединная, 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3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ГВС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3.20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3а от Революции,3/4 ч/з ТК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0=56,00 д63/д63=5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746.31.12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58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3.20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танная, 2а,1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ГВС,ХВС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94</w:t>
            </w:r>
          </w:p>
        </w:tc>
      </w:tr>
      <w:tr>
        <w:trPr>
          <w:trHeight w:val="31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танная, 8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предоставления гарантий качества работ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идравлическое испытание -  до окончания отопительного сезона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01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7-10T08:46:00Z</cp:lastPrinted>
  <dcterms:modified xsi:type="dcterms:W3CDTF">2009-07-10T02:46:00Z</dcterms:modified>
  <cp:revision>25</cp:revision>
  <dc:subject>Birthday </dc:subject>
  <dc:title>Are You suprised ?</dc:title>
</cp:coreProperties>
</file>