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2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ехническое и аварийное обслуживание  инженерных сетей, входящих в состав  муниципальной казны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Свердловский район м/р Владимирский, Мотовилихинский район, Орджоникидзев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3 195,26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351 478,60 руб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1. Выполнение работ по техническому  обслуживанию инженерных сетей муниципальной ка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изводить  гидравлическое  испытание  тепловых  сетей в соответствии с графиком</w:t>
      </w:r>
    </w:p>
    <w:p>
      <w:pPr>
        <w:pStyle w:val="Normal"/>
        <w:jc w:val="both"/>
        <w:rPr/>
      </w:pPr>
      <w:r>
        <w:rPr>
          <w:sz w:val="24"/>
          <w:szCs w:val="24"/>
        </w:rPr>
        <w:t>подготовки к отопительному сезону 2009-2010 гг. и   выполнить  пробный  пуск  с   ликвидацией обнаруженных при этом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ддержка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 записи заносятся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странение аварийных ситуаций на инженерных сетях в муниципальной казне.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гидравлическое испытание теплов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фиком подготовки тепловых сетей к отопительному </w:t>
      </w:r>
    </w:p>
    <w:p>
      <w:pPr>
        <w:pStyle w:val="Normal"/>
        <w:rPr/>
      </w:pPr>
      <w:r>
        <w:rPr>
          <w:sz w:val="24"/>
          <w:szCs w:val="24"/>
        </w:rPr>
        <w:t xml:space="preserve">сезону 2009-2010 гг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емля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выемок, вертикальная плани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е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золяцион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боты по устройству наружных инженерных систем и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колодцев, площадок, оголовков, ло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прокладка тепловых сетей с температурой теплоносителя свыше 115 град.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ных сетей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канализационн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аботы по устройству внутренних инженерных систем и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тепловых систем с температурой теплоносителя свыше 115 град.С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одопроводных систем и оборудования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канализационных систем и оборудования (в том числе из полимерных материалов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    производстве   работ    по  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 МДС 13-18.2000 «Рекомендации по подготовк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 «Благоустройство территорий»; СНиП 3.01.04-87 «Приемка в эксплуатацию законченных строительством объектов». </w:t>
      </w:r>
    </w:p>
    <w:tbl>
      <w:tblPr>
        <w:tblW w:w="10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41"/>
        <w:gridCol w:w="1660"/>
        <w:gridCol w:w="1414"/>
        <w:gridCol w:w="846"/>
        <w:gridCol w:w="1328"/>
        <w:gridCol w:w="986"/>
        <w:gridCol w:w="656"/>
        <w:gridCol w:w="593"/>
        <w:gridCol w:w="927"/>
        <w:gridCol w:w="720"/>
      </w:tblGrid>
      <w:tr>
        <w:trPr>
          <w:trHeight w:val="345" w:hRule="atLeast"/>
        </w:trPr>
        <w:tc>
          <w:tcPr>
            <w:tcW w:w="798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вердловский район - м/р Владимирский </w:t>
            </w:r>
            <w:r>
              <w:rPr>
                <w:b/>
                <w:bCs/>
              </w:rPr>
              <w:t>(муниципальная казна)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.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, м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,5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5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7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рьинская, 3  по Краснопол.3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ьмы Минина, 1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ьмы Минина, 5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4лит.1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4лит.1 от ТК-2 до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5 в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7 в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1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3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5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7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9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51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товая, 7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 1,лит.3 от Т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0а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1 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2 водопровод в канале т/трассы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хтовая, 40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096.04.09.2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хтовая, 42 (ЦТП-1)водопровод в канале т/трасс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(каналТС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товилихинский район - Муниципальная каз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1"/>
        <w:gridCol w:w="1574"/>
        <w:gridCol w:w="1414"/>
        <w:gridCol w:w="1328"/>
        <w:gridCol w:w="986"/>
        <w:gridCol w:w="799"/>
        <w:gridCol w:w="736"/>
        <w:gridCol w:w="576"/>
        <w:gridCol w:w="956"/>
      </w:tblGrid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, м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</w:tr>
      <w:tr>
        <w:trPr>
          <w:trHeight w:val="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113 от ТК-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113а от ТК-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410.26.03.200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ы,15а теплотрасс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4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303.06.10.20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0б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766.25.06.20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кадия Гайдара, 14 лит.С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359.15.10.20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вардейская, 42 лит. от ТК-1 до школ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жоникидзевский район – Муниципальная казна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1"/>
        <w:gridCol w:w="1795"/>
        <w:gridCol w:w="1188"/>
        <w:gridCol w:w="607"/>
        <w:gridCol w:w="737"/>
        <w:gridCol w:w="1066"/>
        <w:gridCol w:w="736"/>
        <w:gridCol w:w="736"/>
        <w:gridCol w:w="576"/>
        <w:gridCol w:w="1070"/>
      </w:tblGrid>
      <w:tr>
        <w:trPr>
          <w:trHeight w:val="45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каз ДИО №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ип прокладк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арактеристики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яженность, м</w:t>
            </w:r>
          </w:p>
        </w:tc>
      </w:tr>
      <w:tr>
        <w:trPr>
          <w:trHeight w:val="2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нализац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СЕТИ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,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,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,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 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дв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31.29.12.20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 23 от ТК-123 до ТК-120 у поликли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.1731.29.12.200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4 дворец культур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09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7-13T11:02:00Z</cp:lastPrinted>
  <dcterms:modified xsi:type="dcterms:W3CDTF">2009-07-13T05:05:00Z</dcterms:modified>
  <cp:revision>31</cp:revision>
  <dc:subject>Birthday </dc:subject>
  <dc:title>Are You suprised ?</dc:title>
</cp:coreProperties>
</file>