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1</w:t>
      </w:r>
    </w:p>
    <w:p>
      <w:pPr>
        <w:pStyle w:val="Normal"/>
        <w:jc w:val="right"/>
        <w:rPr/>
      </w:pPr>
      <w:r>
        <w:rPr/>
        <w:t>к документации об аукцион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по лоту № 4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 эксплуатацию тепловых пунктов, насосных станций и  инженерных сетей, входящих в состав муниципальной казны.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Перечень инженерных сетей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) место нахождения Свердловский район, ул. Г.Хасана, 109а, Г.Хасана, 113, г. Пермь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) наименование основного средства – здание ЦТП с оборудованием (лит. А), здание ЦТП с оборудованием (лит. Б), в здании инженерного факультета насосная с оборудованием (лит.А) (см. табл.1); инженерные сети (Свердловский район, м/р Липовая Гора) (см. табл. 2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стоимость  работ 1 200 000 руб.(в том числе стоимость электроэнергии).</w:t>
      </w:r>
    </w:p>
    <w:p>
      <w:pPr>
        <w:pStyle w:val="Heading3"/>
        <w:tabs>
          <w:tab w:val="clear" w:pos="720"/>
          <w:tab w:val="left" w:pos="567" w:leader="none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Технические характеристики работ:  </w:t>
      </w:r>
    </w:p>
    <w:p>
      <w:pPr>
        <w:pStyle w:val="Normal"/>
        <w:rPr/>
      </w:pPr>
      <w:r>
        <w:rPr>
          <w:b/>
          <w:sz w:val="24"/>
          <w:szCs w:val="24"/>
        </w:rPr>
        <w:t>2.1. При эксплуатации тепловых пунктов должны быть обеспечены:</w:t>
      </w:r>
    </w:p>
    <w:p>
      <w:pPr>
        <w:pStyle w:val="Normal"/>
        <w:jc w:val="both"/>
        <w:rPr/>
      </w:pPr>
      <w:r>
        <w:rPr>
          <w:sz w:val="22"/>
          <w:szCs w:val="22"/>
        </w:rPr>
        <w:t>-требуемые расходы и параметры сетевой воды и пара, поступающих в теплопотребляющие установки,      конденсата и обратной сетевой воды, возвращаемой в тепловую сеть;</w:t>
      </w:r>
    </w:p>
    <w:p>
      <w:pPr>
        <w:pStyle w:val="Normal"/>
        <w:jc w:val="both"/>
        <w:rPr/>
      </w:pPr>
      <w:r>
        <w:rPr>
          <w:sz w:val="22"/>
          <w:szCs w:val="22"/>
        </w:rPr>
        <w:t>-отпуск тепловой энергии на отопительно-вентиляционные нужды в зависимости от   метеорологических условий, а также на нужды горячего водоснабжения в соответствии с санитарными   и технологическими нормами;</w:t>
      </w:r>
    </w:p>
    <w:p>
      <w:pPr>
        <w:pStyle w:val="Normal"/>
        <w:jc w:val="both"/>
        <w:rPr/>
      </w:pPr>
      <w:r>
        <w:rPr>
          <w:sz w:val="22"/>
          <w:szCs w:val="22"/>
        </w:rPr>
        <w:t>-надежная и экономичная работа оборудования теплового пункта;</w:t>
      </w:r>
    </w:p>
    <w:p>
      <w:pPr>
        <w:pStyle w:val="Normal"/>
        <w:jc w:val="both"/>
        <w:rPr/>
      </w:pPr>
      <w:r>
        <w:rPr>
          <w:sz w:val="22"/>
          <w:szCs w:val="22"/>
        </w:rPr>
        <w:t>-поддержание в работоспособном состоянии средств контроля, учета и регулирования;</w:t>
      </w:r>
    </w:p>
    <w:p>
      <w:pPr>
        <w:pStyle w:val="Normal"/>
        <w:jc w:val="both"/>
        <w:rPr/>
      </w:pPr>
      <w:r>
        <w:rPr>
          <w:sz w:val="22"/>
          <w:szCs w:val="22"/>
        </w:rPr>
        <w:t>-заполнение и подпитка систем теплопотребления;</w:t>
      </w:r>
    </w:p>
    <w:p>
      <w:pPr>
        <w:pStyle w:val="Normal"/>
        <w:jc w:val="both"/>
        <w:rPr/>
      </w:pPr>
      <w:r>
        <w:rPr>
          <w:sz w:val="22"/>
          <w:szCs w:val="22"/>
        </w:rPr>
        <w:t>-сбор, охлаждение, возврат конденсата и контроль его качества;</w:t>
      </w:r>
    </w:p>
    <w:p>
      <w:pPr>
        <w:pStyle w:val="Normal"/>
        <w:jc w:val="both"/>
        <w:rPr/>
      </w:pPr>
      <w:r>
        <w:rPr>
          <w:sz w:val="22"/>
          <w:szCs w:val="22"/>
        </w:rPr>
        <w:t>-водоподготовка для систем горячего водоснабжения;</w:t>
      </w:r>
    </w:p>
    <w:p>
      <w:pPr>
        <w:pStyle w:val="Normal"/>
        <w:jc w:val="both"/>
        <w:rPr/>
      </w:pPr>
      <w:r>
        <w:rPr>
          <w:sz w:val="22"/>
          <w:szCs w:val="22"/>
        </w:rPr>
        <w:t>-защита местных систем от аварийного повышения параметров теплоносителя;</w:t>
      </w:r>
    </w:p>
    <w:p>
      <w:pPr>
        <w:pStyle w:val="Normal"/>
        <w:jc w:val="both"/>
        <w:rPr/>
      </w:pPr>
      <w:r>
        <w:rPr>
          <w:sz w:val="22"/>
          <w:szCs w:val="22"/>
        </w:rPr>
        <w:t>-защита систем отопления от опорожнения.</w:t>
      </w:r>
    </w:p>
    <w:p>
      <w:pPr>
        <w:pStyle w:val="Normal"/>
        <w:jc w:val="both"/>
        <w:rPr/>
      </w:pPr>
      <w:r>
        <w:rPr>
          <w:sz w:val="22"/>
          <w:szCs w:val="22"/>
        </w:rPr>
        <w:t>2.1.1 Эксплуатация тепловых пунктов должна осуществляться дежурным или оперативно-ремонтным персоналом.</w:t>
      </w:r>
    </w:p>
    <w:p>
      <w:pPr>
        <w:pStyle w:val="Normal"/>
        <w:jc w:val="both"/>
        <w:rPr/>
      </w:pPr>
      <w:r>
        <w:rPr>
          <w:sz w:val="22"/>
          <w:szCs w:val="22"/>
        </w:rPr>
        <w:t>2.1.2 Для проверки готовности к отопительному периоду при приемке тепловых пунктов должно быть проверено и оформлено актами:</w:t>
      </w:r>
    </w:p>
    <w:p>
      <w:pPr>
        <w:pStyle w:val="Normal"/>
        <w:jc w:val="both"/>
        <w:rPr/>
      </w:pPr>
      <w:r>
        <w:rPr>
          <w:sz w:val="22"/>
          <w:szCs w:val="22"/>
        </w:rPr>
        <w:t>-выполнение  ремонтных работ и их качество;</w:t>
      </w:r>
    </w:p>
    <w:p>
      <w:pPr>
        <w:pStyle w:val="Normal"/>
        <w:jc w:val="both"/>
        <w:rPr/>
      </w:pPr>
      <w:r>
        <w:rPr>
          <w:sz w:val="22"/>
          <w:szCs w:val="22"/>
        </w:rPr>
        <w:t>-состояние тепловых сетей, принадлежащих абоненту;</w:t>
      </w:r>
    </w:p>
    <w:p>
      <w:pPr>
        <w:pStyle w:val="Normal"/>
        <w:jc w:val="both"/>
        <w:rPr/>
      </w:pPr>
      <w:r>
        <w:rPr>
          <w:sz w:val="22"/>
          <w:szCs w:val="22"/>
        </w:rPr>
        <w:t>-состояние трубопроводов, арматуры и тепловой изоляции;</w:t>
      </w:r>
    </w:p>
    <w:p>
      <w:pPr>
        <w:pStyle w:val="Normal"/>
        <w:jc w:val="both"/>
        <w:rPr/>
      </w:pPr>
      <w:r>
        <w:rPr>
          <w:sz w:val="22"/>
          <w:szCs w:val="22"/>
        </w:rPr>
        <w:t>-наличие и состояние контрольно-измерительных приборов и автоматических регуляторов;</w:t>
      </w:r>
    </w:p>
    <w:p>
      <w:pPr>
        <w:pStyle w:val="Normal"/>
        <w:jc w:val="both"/>
        <w:rPr/>
      </w:pPr>
      <w:r>
        <w:rPr>
          <w:sz w:val="22"/>
          <w:szCs w:val="22"/>
        </w:rPr>
        <w:t>-наличие паспортов, принципиальных схем и инструкций для обслуживающего персонала;</w:t>
      </w:r>
    </w:p>
    <w:p>
      <w:pPr>
        <w:pStyle w:val="Normal"/>
        <w:jc w:val="both"/>
        <w:rPr/>
      </w:pPr>
      <w:r>
        <w:rPr>
          <w:sz w:val="22"/>
          <w:szCs w:val="22"/>
        </w:rPr>
        <w:t>-отсутствие прямых соединений оборудования с водопроводом и канализацией;</w:t>
      </w:r>
    </w:p>
    <w:p>
      <w:pPr>
        <w:pStyle w:val="Normal"/>
        <w:jc w:val="both"/>
        <w:rPr/>
      </w:pPr>
      <w:r>
        <w:rPr>
          <w:sz w:val="22"/>
          <w:szCs w:val="22"/>
        </w:rPr>
        <w:t>-плотность оборудования тепловых пунктов.</w:t>
      </w:r>
    </w:p>
    <w:p>
      <w:pPr>
        <w:pStyle w:val="Normal"/>
        <w:jc w:val="both"/>
        <w:rPr/>
      </w:pPr>
      <w:r>
        <w:rPr>
          <w:sz w:val="22"/>
          <w:szCs w:val="22"/>
        </w:rPr>
        <w:t>2.1.3 Давление воды в обратном трубопроводе теплового пункта должно быть на 0,05 МПа больше статического давления системы теплопотребления, присоединенном к тепловой сети по зависимой схеме, но не более допустимого для систем теплопотребления.</w:t>
      </w:r>
    </w:p>
    <w:p>
      <w:pPr>
        <w:pStyle w:val="Normal"/>
        <w:jc w:val="both"/>
        <w:rPr/>
      </w:pPr>
      <w:r>
        <w:rPr>
          <w:sz w:val="22"/>
          <w:szCs w:val="22"/>
        </w:rPr>
        <w:t>2.1.4 Повышение давления воды в тепловом пункте сверх допустимого и снижение его менее статического при отключении и включении в работу систем теплопотребления, подключенных к тепловой сети по зависимой схеме, не допускается. Отключение систем должно производиться последовательным закрытием задвижек на подающем и обратном трубопроводах, а включение - открытием задвижки на обратном и подающем трубопроводах.</w:t>
      </w:r>
    </w:p>
    <w:p>
      <w:pPr>
        <w:pStyle w:val="Normal"/>
        <w:jc w:val="both"/>
        <w:rPr/>
      </w:pPr>
      <w:r>
        <w:rPr>
          <w:sz w:val="22"/>
          <w:szCs w:val="22"/>
        </w:rPr>
        <w:t>2.1.5 Водоводяные подогреватели отопления и горячего водоснабжения, установленные на тепловых пунктах, должны испытываться пробным давлением воды, равным рабочему с коэффициентом 1,25, но не менее 1,0 МПа со стороны межтрубного пространства при снятых передних и задних крышках или калачах для секционных водоподогревателе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Для выявления утечки сетевой воды плотность водоподогревателей периодически, но не реже 1 раза в 4 месяца должна проверяться давлением водопровода или тепловой се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6. При обходе тепловых пунктов открытых систем теплоснабжения должна проверяться плотность обратного клапана, установленного на ответвлении обратного трубопровода в систему горячего водоснабж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8. При эксплуатации тепловых пунктов руководствоваться «Правилами эксплуатации теплопотребляющих установок и тепловых сетей потребителей» и «Правилами техники безопасности эксплуатации теплопотребляющих установок и тепловых сетей потребителей» (в ред. письма Минтопэнерго РФ от 25.12.1994 N 42-6/40-ЭТ)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.2.  При эксплуатации насосных станций должен быть обеспече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контроль технического состояния, поддержание работоспособности и исправности насосного оборудования, наладке и регулировке:</w:t>
      </w:r>
    </w:p>
    <w:p>
      <w:pPr>
        <w:pStyle w:val="Normal"/>
        <w:jc w:val="both"/>
        <w:rPr/>
      </w:pPr>
      <w:r>
        <w:rPr>
          <w:sz w:val="22"/>
          <w:szCs w:val="22"/>
        </w:rPr>
        <w:t>-  проверка внешнего состояния оборудования насосов;</w:t>
      </w:r>
    </w:p>
    <w:p>
      <w:pPr>
        <w:pStyle w:val="Normal"/>
        <w:jc w:val="both"/>
        <w:rPr/>
      </w:pPr>
      <w:r>
        <w:rPr>
          <w:sz w:val="22"/>
          <w:szCs w:val="22"/>
        </w:rPr>
        <w:t>-  контроль за отсутствием посторонних шумов и стуков, вибраци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контроль за температурой подшипников, уровнем, давлением и температурой масла 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хлаждающей вод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контроль за качеством (цветом) масл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проверка правильности работы доступных для осмотра движущихся часте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контроль за исправным состоянием и правильным положением запорной арматуры 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охранительных клапан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оверка осевого разбега и свободного вращения вал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оверка состояния соосности насоса с приводным электродвигателем, а также пальц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единительной муфт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оверка работы приемного и обратного клапан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одтяжка направляющих болт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контроль за соблюдением экономичных и безопасных режимов работы, отключе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еисправного оборудова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устранение других мелких дефект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едение оперативного журнал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едение журнала рабо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3. При эксплуатации инженерных сетей муниципальной казны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изводить  гидравлическое  испытание  тепловых  сетей в соответствии с графиком</w:t>
      </w:r>
    </w:p>
    <w:p>
      <w:pPr>
        <w:pStyle w:val="Normal"/>
        <w:jc w:val="both"/>
        <w:rPr/>
      </w:pPr>
      <w:r>
        <w:rPr>
          <w:sz w:val="24"/>
          <w:szCs w:val="24"/>
        </w:rPr>
        <w:t>подготовки к отопительному сезону 2009-2010 гг. и   выполнить  пробный  пуск  с   ликвидацией обнаруженных при этом нарушени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оддержка чистоты в камерах и колодцах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Своевременно удалять воздух из теплопроводов через воздушники, не                                                   допускать присоса воздуха в тепловой сети, поддерживать постоянно необходимое избыточное давление во всех точках се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записи заносятся в журнал производства работ.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Устранение аварийных ситуаций на инженерных сетях в муниципальной казне.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роки выполнения рабо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ксплуатация тепловых пунктов и насосных станций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начало:         со дня подписания муниципального контракта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кончание:   31.12.2009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идравлическое испытание тепловых сете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 соответствии с графиком подготовки тепловых сетей к отопительном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езону 2009-2010 гг.          </w:t>
      </w:r>
    </w:p>
    <w:p>
      <w:pPr>
        <w:pStyle w:val="Normal"/>
        <w:rPr/>
      </w:pPr>
      <w:r>
        <w:rPr>
          <w:b/>
          <w:sz w:val="24"/>
          <w:szCs w:val="24"/>
        </w:rPr>
        <w:t>4. Виды работ, подлежащие лицензировани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1. Земляные рабо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разработка выемок, вертикальная планировк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плотнение грун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2. Изоляционные рабо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стройство теплоизоляции с применением мягких, жестких и полужестких изделий и устройство покровных оболочек изоляции из жестких материал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3. Работы по устройству наружных инженерных систем и оборудова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стройство колодцев, площадок, оголовков, лотк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становка запорной арматуры;</w:t>
      </w:r>
    </w:p>
    <w:p>
      <w:pPr>
        <w:pStyle w:val="Normal"/>
        <w:jc w:val="both"/>
        <w:rPr/>
      </w:pPr>
      <w:r>
        <w:rPr>
          <w:sz w:val="24"/>
          <w:szCs w:val="24"/>
        </w:rPr>
        <w:t>- прокладка тепловых сетей с температурой теплоносителя свыше 115 град. (в том числе из полимерных материалов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кладка водопроводных сетей (в том числе из полимерных материалов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кладка канализационных се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 Работы по устройству внутренних инженерных систем и оборудования:</w:t>
      </w:r>
    </w:p>
    <w:p>
      <w:pPr>
        <w:pStyle w:val="Normal"/>
        <w:jc w:val="both"/>
        <w:rPr/>
      </w:pPr>
      <w:r>
        <w:rPr>
          <w:sz w:val="24"/>
          <w:szCs w:val="24"/>
        </w:rPr>
        <w:t>- устройство тепловых систем с температурой теплоносителя свыше 115 град.С (в том числе из полимерных материалов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стройство водопроводных систем и оборудования (в том числе из полимерных материалов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стройство канализационных систем и оборудования (в том числе из полимерных материалов)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5. Требования к качеству и  результатам работ:</w:t>
      </w:r>
      <w:r>
        <w:rPr>
          <w:sz w:val="24"/>
          <w:szCs w:val="24"/>
        </w:rPr>
        <w:t xml:space="preserve">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При     эксплуатации тепловых пунктов, насосных станций и инженерных сетей соблюдать требования нормативных правовых  актов    РФ   и   нормативных   технических    документов: </w:t>
      </w:r>
      <w:r>
        <w:rPr>
          <w:sz w:val="22"/>
          <w:szCs w:val="22"/>
        </w:rPr>
        <w:t xml:space="preserve">«Правилами эксплуатации теплопотребляющих установок и тепловых сетей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требителей» и «Правилами техники безопасности эксплуатации теплопотребляющих установок и тепловых сетей потребителей» (в ред. письма Минтопэнерго РФ от 25.12.1994 N 42-6/40-ЭТ); </w:t>
      </w:r>
      <w:r>
        <w:rPr>
          <w:sz w:val="24"/>
          <w:szCs w:val="24"/>
        </w:rPr>
        <w:t xml:space="preserve">МДК 4-02.2001 «Типовая инструкция по технической эксплуатации тепловых сетей систем  коммунального теплоснабжения», МДС 13-18.2000 «Рекомендации по подготовке жилищного фонда к зиме»; МДК 4-02.2001 «Типовая инструкция по технической эксплуатации тепловых сетей систем коммунального теплоснабжения»; МДК 3-02.2001 «Правила технической эксплуатации систем и сооружений коммунального водоснабжения и канализации»; СНиП 3.02.01-87 «Земляные сооружения, основания и фундаменты»; СНиП 3.05.03-85 «Тепловые сети»; СНиП 2.03.11-85 «Защита строительных конструкций от коррозии»; СНиП  41-03-2003 «Тепловая изоляция оборудования и трубопроводов»;  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  <w:r>
        <w:rPr>
          <w:b/>
        </w:rPr>
        <w:t>табл. 1</w:t>
      </w:r>
    </w:p>
    <w:tbl>
      <w:tblPr>
        <w:tblW w:w="6198" w:type="dxa"/>
        <w:jc w:val="left"/>
        <w:tblInd w:w="6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50"/>
        <w:gridCol w:w="1612"/>
        <w:gridCol w:w="2096"/>
      </w:tblGrid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каз ДИО №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РЕС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525.15.04.2009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рдловский рн Л.Гора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Хасана,109а лит.А здание ЦТП с оборудованием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525.15.04.2009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рдловский рн Л.Гора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Хасана,113 лит.А в здании инж.факультета насосная с оборудованием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525.15.04.2009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рдловский рн Л.Гора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Хасана,113 лит.Б  здание ЦТП с оборудованием</w:t>
            </w:r>
          </w:p>
        </w:tc>
      </w:tr>
      <w:tr>
        <w:trPr>
          <w:trHeight w:val="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Свердловский район - м/р Липовая Гора (муниципальная казна)                                          табл. 2</w:t>
      </w:r>
    </w:p>
    <w:tbl>
      <w:tblPr>
        <w:tblW w:w="103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341"/>
        <w:gridCol w:w="2200"/>
        <w:gridCol w:w="874"/>
        <w:gridCol w:w="624"/>
        <w:gridCol w:w="1031"/>
        <w:gridCol w:w="708"/>
        <w:gridCol w:w="576"/>
        <w:gridCol w:w="856"/>
        <w:gridCol w:w="856"/>
        <w:gridCol w:w="656"/>
      </w:tblGrid>
      <w:tr>
        <w:trPr>
          <w:trHeight w:val="3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№ </w:t>
            </w:r>
            <w:r>
              <w:rPr>
                <w:color w:val="000000"/>
                <w:sz w:val="14"/>
                <w:szCs w:val="14"/>
              </w:rPr>
              <w:t>п/п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каз ДИО №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РЕС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Н СЕТИ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ип прокладки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арактеристики</w:t>
            </w:r>
          </w:p>
        </w:tc>
        <w:tc>
          <w:tcPr>
            <w:tcW w:w="36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тяженность, м</w:t>
            </w:r>
          </w:p>
        </w:tc>
      </w:tr>
      <w:tr>
        <w:trPr>
          <w:trHeight w:val="28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анализация</w:t>
            </w:r>
          </w:p>
        </w:tc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ХВС</w:t>
            </w:r>
          </w:p>
        </w:tc>
        <w:tc>
          <w:tcPr>
            <w:tcW w:w="23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канале т/трассы</w:t>
            </w:r>
          </w:p>
        </w:tc>
      </w:tr>
      <w:tr>
        <w:trPr>
          <w:trHeight w:val="24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С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ВС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ХВС</w:t>
            </w:r>
          </w:p>
        </w:tc>
      </w:tr>
      <w:tr>
        <w:trPr>
          <w:trHeight w:val="6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098,46</w:t>
            </w:r>
          </w:p>
        </w:tc>
        <w:tc>
          <w:tcPr>
            <w:tcW w:w="6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95,0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49,2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4,20</w:t>
            </w:r>
          </w:p>
        </w:tc>
      </w:tr>
      <w:tr>
        <w:trPr>
          <w:trHeight w:val="39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1202.22.09.200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ая Ферма (Липовая Гора)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525.15.04.200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хоз Л.Гора (Центр.ферма) от ЦТП43(Г.Хасана,147)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133=191,00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525.15.04.200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ая ферма, 1 теплотрасс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100=54,20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2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525.15.04.200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Хасана,111,111/1,111/2, 113,113/а, 115,115/а, 109/2а,109/2б,109/3 (ТС,ГВС от ЦТП-1, ЦТП-2)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, ГВС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=1185,85м ГВС=1649,21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185,8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649,2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525.15.04.200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Хасана,109/2а,109/2б,109/3 вод-д в канале т/трассы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ВС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.д100=154,20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,20</w:t>
            </w:r>
          </w:p>
        </w:tc>
      </w:tr>
      <w:tr>
        <w:trPr>
          <w:trHeight w:val="37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457 03.04.200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Хасана,149а, 149б, 15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6. Требования к сроку предоставления гарантий качества работ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идравлическое испытание -  до окончания отопительного сезона;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уководитель сектора                                                    Г.В.Малыгина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капитального и текущего ремонта</w:t>
      </w:r>
    </w:p>
    <w:sectPr>
      <w:type w:val="nextPage"/>
      <w:pgSz w:w="11906" w:h="16838"/>
      <w:pgMar w:left="1134" w:right="991" w:gutter="0" w:header="0" w:top="56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8:36:00Z</dcterms:created>
  <dc:creator>LSK</dc:creator>
  <dc:description>Shankar's Birthday falls on 25th July.  Don't Forget to wish him</dc:description>
  <cp:keywords>Birthday</cp:keywords>
  <dc:language>en-US</dc:language>
  <cp:lastModifiedBy>Batueva</cp:lastModifiedBy>
  <cp:lastPrinted>2009-07-13T11:01:00Z</cp:lastPrinted>
  <dcterms:modified xsi:type="dcterms:W3CDTF">2009-07-13T05:02:00Z</dcterms:modified>
  <cp:revision>33</cp:revision>
  <dc:subject>Birthday </dc:subject>
  <dc:title>Are You suprised ?</dc:title>
</cp:coreProperties>
</file>