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 инженерных сетей, входящих в состав муниципальной казны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Ленинский район, Кировский район, Дзерж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15 037,55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654 130,5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инженерных сетей муниципальной ка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инженерных сетях в муниципальной казне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                          сезону 2009-2010 г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свыше 115 град.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нализацион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свыше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нализационных систем и оборудования (в том числе из полимерны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ри     производстве   работ    по  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sz w:val="24"/>
          <w:szCs w:val="24"/>
        </w:rPr>
        <w:t>Ленинский район – Муниципальная казна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</w:rPr>
        <w:t>табл. 1</w:t>
      </w:r>
    </w:p>
    <w:tbl>
      <w:tblPr>
        <w:tblW w:w="11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"/>
        <w:gridCol w:w="1305"/>
        <w:gridCol w:w="102"/>
        <w:gridCol w:w="1508"/>
        <w:gridCol w:w="766"/>
        <w:gridCol w:w="165"/>
        <w:gridCol w:w="845"/>
        <w:gridCol w:w="406"/>
        <w:gridCol w:w="848"/>
        <w:gridCol w:w="709"/>
        <w:gridCol w:w="576"/>
        <w:gridCol w:w="80"/>
        <w:gridCol w:w="339"/>
        <w:gridCol w:w="157"/>
        <w:gridCol w:w="160"/>
        <w:gridCol w:w="43"/>
        <w:gridCol w:w="613"/>
        <w:gridCol w:w="40"/>
        <w:gridCol w:w="203"/>
        <w:gridCol w:w="373"/>
        <w:gridCol w:w="84"/>
        <w:gridCol w:w="199"/>
        <w:gridCol w:w="293"/>
        <w:gridCol w:w="254"/>
        <w:gridCol w:w="29"/>
        <w:gridCol w:w="501"/>
      </w:tblGrid>
      <w:tr>
        <w:trPr>
          <w:trHeight w:val="300" w:hRule="atLeast"/>
        </w:trPr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2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АИМЕНОВАНИЕСЕ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7,5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561.03.12.2008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28а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3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561.03.12.2008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06.15.08.2008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6,7;Орджоникидзе,53а,53б,59а; Куйбышева,1,7,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,Х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9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9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3а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3а ферма теплотрассы к автостоянке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561.03.12.2008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18 от ЦТП-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540.20.11.2008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, 7 (зд.лицея №2) от Попова,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53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ровский район - Муниципальная казн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94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0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6,8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80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 р.,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47 д/с 386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2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рала Ушакова, 55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 2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 22 д/с 4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3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27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26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71 к ЦТП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71 ЦТП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18 сеть тепловая 301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жская,1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29а д/с32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2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95а д/с 15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льская, 9а д/с318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ева, 12 ЦТП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польская, 20 д/с 28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7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289.03.10.2008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11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289.03.10.2008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 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289.03.10.2008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 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 924.30.07.2008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а Хмельницкого, 58б/58в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9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. 588.24.04.2009</w:t>
            </w:r>
          </w:p>
        </w:tc>
        <w:tc>
          <w:tcPr>
            <w:tcW w:w="23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.Панфилова,17а (Воронежская,17а) от ЦТП-28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0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091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зержинский район - Муниципальная казн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 ВАНИЕ СЕТ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1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4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енаж</w:t>
            </w:r>
          </w:p>
        </w:tc>
        <w:tc>
          <w:tcPr>
            <w:tcW w:w="21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2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,3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94,43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,00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чева,37 ЦТП (УМРЭП "Закама"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7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3.22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-го Января, 9,Алтайская,4, Заводская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35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322.13.10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к мастерской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9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322.13.10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к зданию школы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9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388 ПГКТ-ПСК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12  тсети (в 1388)        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2.22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24 от ТК51-13 до ТК51-13-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575.08.12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 дренаж для теплосети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для т/с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для т/с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9,29+99,72+39,48+173,94)+ доТК=35,73 от_т.АдоТК=47,23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39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фонина,1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двал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 сети тепловые подп.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.,31/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.,43 подп.(в пр.1388)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24.09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ей, 12 ГГ1Г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,Х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0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7            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.1440.01.11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вистская,22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,2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3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60а до 64 от ЦТП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4.22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73а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1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1.22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от ТК-1 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448.01.11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2 к общежитию наружные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96.22.09.2008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2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5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49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7-10T08:43:00Z</cp:lastPrinted>
  <dcterms:modified xsi:type="dcterms:W3CDTF">2009-07-10T02:43:00Z</dcterms:modified>
  <cp:revision>33</cp:revision>
  <dc:subject>Birthday </dc:subject>
  <dc:title>Are You suprised ?</dc:title>
</cp:coreProperties>
</file>