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</w:rPr>
        <w:t>протокол № 7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июл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Пинегина Марина Анатоль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установка окон (извещение № 7 от 06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ию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контракта 499 864,25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ВЦП «Создание образовательных учреждений нового вида на 2009 – 2011 года»)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установка око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. Л. Шатрова, 5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5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3, 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4 8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2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стерова И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2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3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 ТЭ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999, 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4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9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5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еляков В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6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- 07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ГардХа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 5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– 08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4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– 09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7/09 – 1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94 950, 00 (Двести девяносто четыре тысячи девятьсот пят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294 950, 00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Торговый дом «Покров»» (юридический и фактический адреса: 614101 г. Пермь, ул. Автозаводская, 9а) с ценой муниципального контракта 295 000, 00 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                                                                                              Пинегина Марина Анатольевна</w:t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cp:lastPrinted>2009-07-16T12:39:00Z</cp:lastPrinted>
  <dcterms:modified xsi:type="dcterms:W3CDTF">2009-07-16T06:40:00Z</dcterms:modified>
  <cp:revision>23</cp:revision>
  <dc:subject/>
  <dc:title/>
</cp:coreProperties>
</file>