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Style15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укционной документации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299"/>
      </w:tblGrid>
      <w:tr>
        <w:trPr/>
        <w:tc>
          <w:tcPr>
            <w:tcW w:w="5509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 Г Л А С О В А Н О: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 В Е Р Ж Д А Ю:</w:t>
            </w:r>
          </w:p>
        </w:tc>
      </w:tr>
      <w:tr>
        <w:trPr/>
        <w:tc>
          <w:tcPr>
            <w:tcW w:w="5509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____________________/______________/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sz w:val="24"/>
                <w:szCs w:val="24"/>
              </w:rPr>
              <w:t>____________________/А.И. Скрипкин/</w:t>
            </w:r>
          </w:p>
        </w:tc>
      </w:tr>
      <w:tr>
        <w:trPr/>
        <w:tc>
          <w:tcPr>
            <w:tcW w:w="5509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______2009 г.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_____2009 г.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 xml:space="preserve">Т Е Х Н И Ч Е С К О Е   З А Д А Н И Е 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ЛОТУ № 1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5"/>
        <w:rPr/>
      </w:pPr>
      <w:r>
        <w:rPr>
          <w:sz w:val="24"/>
          <w:szCs w:val="24"/>
        </w:rPr>
        <w:t xml:space="preserve">на выполнение работ по строительству газопроводов для газоснабжения жилых домов </w:t>
      </w:r>
      <w:r>
        <w:rPr>
          <w:b/>
          <w:sz w:val="24"/>
          <w:szCs w:val="24"/>
        </w:rPr>
        <w:t>в микрорайоне Вышка I</w:t>
      </w:r>
      <w:r>
        <w:rPr>
          <w:sz w:val="24"/>
          <w:szCs w:val="24"/>
        </w:rPr>
        <w:t xml:space="preserve"> по ул.Огородникова, ул.Мостовая в г.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Style15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jc w:val="center"/>
        <w:rPr/>
      </w:pPr>
      <w:r>
        <w:rPr>
          <w:sz w:val="32"/>
          <w:szCs w:val="32"/>
          <w:u w:val="single"/>
        </w:rPr>
        <w:t xml:space="preserve">Раздел 1. </w:t>
      </w:r>
      <w:r>
        <w:rPr>
          <w:b/>
          <w:sz w:val="32"/>
          <w:szCs w:val="32"/>
          <w:u w:val="single"/>
        </w:rPr>
        <w:t>Подготов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(СОГЛАСНО - Л О К А Л Ь Н О Й  С М Е Т Е  No: 01-01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Основание: проект No678-08-гсн                                  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сб.цен на изыск.раб. Разбивка осей,перенос их в натуру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тб.14,парагр.12       их закреплен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81.8+20.6)*30.09*1.8343/5.44=103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Используются коэффициенты: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Hакл. от ФОТ - #Накладные и прибыль                     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2-099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алка деревьев мягких пород с корня,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стволов до 24 см           100дерев 0.3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2-101-4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делка древесины мягких пород,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ученной от валки леса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волов до 24 см                   100дерев 0.3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2-105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рчевка пней в грунт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естественного залега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рчевателями-собирателям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кторе 79 (108) кВт (л.с.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ремещением пней до 5 м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ней до 24 см                      100пней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2-107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ям подкоренных бульдозерами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ощностью 79 (108) кВт (л.с.)       100 ям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108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бивка земли с выкорчеванных пн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рчевателями-собирателям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кторе 79 (108) кВт (л.с.),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пней до 24 см              100пней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.    Е01-02-110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возка пней тракторными прицепами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 на расстояние до 100 м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еревьев до 32 см                  100пней  0.3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 -</w:t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jc w:val="center"/>
        <w:rPr>
          <w:sz w:val="18"/>
          <w:u w:val="single"/>
        </w:rPr>
      </w:pPr>
      <w:r>
        <w:rPr>
          <w:sz w:val="32"/>
          <w:szCs w:val="32"/>
          <w:u w:val="single"/>
        </w:rPr>
        <w:t xml:space="preserve">Раздел 2. </w:t>
      </w:r>
      <w:r>
        <w:rPr>
          <w:b/>
          <w:sz w:val="32"/>
          <w:szCs w:val="32"/>
          <w:u w:val="single"/>
        </w:rPr>
        <w:t>Рекультивация земель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СОГЛАСНО - Л О К А Л Ь Н О Й  С М Е Т Е  No: 01-02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Основание: проект No678-08-гсн                                                                          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Используются коэффициент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Hакл. от ФОТ - #Накладные и прибыль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1-030-0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еремещением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 м бульдозерами мощностью: 5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80) кВт (л.с.), 1 группа грунтов 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растительный слой в отвал)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1-030-9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перемещении грунта на кажд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следующие 10 м добавлять 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расценке 01-01-030-1                              _</w:t>
      </w:r>
    </w:p>
    <w:p>
      <w:pPr>
        <w:pStyle w:val="Style15"/>
        <w:rPr/>
      </w:pPr>
      <w:r>
        <w:rPr>
          <w:rFonts w:eastAsia="Courier New"/>
          <w:color w:val="FFFFFF"/>
          <w:sz w:val="18"/>
        </w:rPr>
        <w:t xml:space="preserve">      </w:t>
      </w:r>
      <w:r>
        <w:rPr>
          <w:color w:val="FFFFFF"/>
          <w:sz w:val="18"/>
        </w:rPr>
        <w:t>Цена: 943.68*4=3774.72</w:t>
      </w:r>
      <w:r>
        <w:rPr>
          <w:sz w:val="18"/>
        </w:rPr>
        <w:t xml:space="preserve">              1000м3  1.72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1-030-0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еремещением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 м бульдозерами мощностью: 5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80) кВт (л.с.), 1 группа грунтов 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из отвала)                         1000м3  1.72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1-030-9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перемещении грунта на кажд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следующие 10 м добавлять 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расценке 01-01-030-1                              _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943.68*4=3774.72</w:t>
      </w:r>
      <w:r>
        <w:rPr>
          <w:sz w:val="18"/>
        </w:rPr>
        <w:t xml:space="preserve">     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040-0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сев многолетних тра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ханизированным способ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без стоимости растительной земли)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340.52-15.8*203.22=129.644      100м2   10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jc w:val="center"/>
        <w:rPr/>
      </w:pPr>
      <w:r>
        <w:rPr>
          <w:rFonts w:eastAsia="Courier New"/>
          <w:sz w:val="18"/>
        </w:rPr>
        <w:t xml:space="preserve">   </w:t>
      </w:r>
      <w:r>
        <w:rPr>
          <w:rFonts w:eastAsia="Courier New"/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3. Наружные сети газопровода</w:t>
      </w:r>
    </w:p>
    <w:p>
      <w:pPr>
        <w:pStyle w:val="Style15"/>
        <w:jc w:val="center"/>
        <w:rPr>
          <w:sz w:val="18"/>
        </w:rPr>
      </w:pPr>
      <w:r>
        <w:rPr>
          <w:sz w:val="18"/>
        </w:rPr>
        <w:t>(СОГЛАСНО - Л О К А Л Ь Н О Й  С М Е Т Е  No: 02-01-01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Основание: проект No678-08-гсн л.1-23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1-004-6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3                           1000м3  2.0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1-004-5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2                           1000м3  1.89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1-004-4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1                           1000м3  0.2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8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1706.32*1.3=2218.22</w:t>
      </w:r>
      <w:r>
        <w:rPr>
          <w:sz w:val="18"/>
        </w:rPr>
        <w:t xml:space="preserve">           100м3   1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9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1706.32*1.15=1962.27</w:t>
      </w:r>
      <w:r>
        <w:rPr>
          <w:sz w:val="18"/>
        </w:rPr>
        <w:t xml:space="preserve">          100м3   0.5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6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8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2747.84*1.3=3572.19</w:t>
      </w:r>
      <w:r>
        <w:rPr>
          <w:sz w:val="18"/>
        </w:rPr>
        <w:t xml:space="preserve">           100м3   0.3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7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1.189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2747.84*1.15=3160.02</w:t>
      </w:r>
      <w:r>
        <w:rPr>
          <w:sz w:val="18"/>
        </w:rPr>
        <w:t xml:space="preserve">          100м3   0.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8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.187. Доработка вручную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тлованах и траншеях, разработ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ханизир. способ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1706.32*1.2=2047.58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=154*1.2=184.8                    100м3   0.8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9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.3.187.Доработка грун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2747.84*1.2=3297.41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=248*1.2=297.6                    100м3   0.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0.    Е01-01-014-6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огрузкой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втомобили-самосвалы экскаватора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 ковшом вместимостью 0,25 м3,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ппа грунтов 3                    1000м3  0.6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1.    403-1-10   Опр=1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еревозка самосвалами (вне карьеров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. Расстояние перевозки, км: 10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ласс груза 1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0.11*4.115/3.332=12.4858          т    1267.5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12.    Е01-01-016-2   Опр=1   HР=95%  СП=5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бота на отвале, группа грунтов 2-3 1000м3  0.6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3.    Е01-02-061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1   100м3   10.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4.    Е01-01-033-2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сыпка траншей и котлован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мещением грунта до 5 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ульдозерами мощностью 59 (80) кВт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л.с.), 2 группа грунтов            1000м3 1.7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5.    Е01-01-033-3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сыпка траншей и котлован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мещением грунта до 5 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ульдозерами мощностью 59 (80) кВт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л.с.), 3 группа грунтов            1000м3 1.47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6.    Е01-02-005-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плотнение грунта пневматическими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мбовками, группа грунтов 1, 2    100м3  17.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7.    Е01-02-005-2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плотнение грунта пневматическими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мбовками, группа грунтов 3, 4    100м3  14.7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8.    408-012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есок для обратной засыпки транше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 200 мм и для засыпки транше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 уч-ках подземных стальных газо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водов после неразъемного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ения                            м3    44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19.    Е08-01-004-01   Опр=1   HР=122%  СП=80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валование из глины                   м3     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0.    Е01-01-036-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анировка площадей бульдозерами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ощностью 59 (80) кВт (л.с.)        1000м2 9.17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1.    Е22-06-011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вешивание подземных коммуникац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и пересечении их трасс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, площадь сечения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робов: до 0,25 м2                   м      9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2.    Е27-04-001-02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дстилающих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ыравнивающих слоев оснований: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ой смеси, дресвы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.5+74.92=113.42                100м3  0.04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3.    Е06-01-001-13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фундаментов-столбов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етонных из В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5699.91+(445.44-405.21)*101.5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9783.255                           100м3  0.002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4.    401-0006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правка на W6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5.44*0.035=15.5904               м3   0.2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5.    Е06-01-005-4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железобето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ндаментов общего назначения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бъемом до 5м3 В15                  100м3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6.    401-0006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правка на W6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5.44*0.035=15.5904               м3   0.2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7.    204-002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орячекатаная арматурная сталь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риодического профиля класса А-III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10 мм                       т  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8.    204-918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етка сварная из холоднотянут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оволоки 5 мм                        т    0.006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9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идроизоляция боковая: обмазочна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итумная в 2 слоя по выравн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верхности бутовой кладки,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ирпичу, бетону                     100м2  0.051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0.    Е09-03-039-1   Опр=2   HР=9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опорных конструкций д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репления трубопроводов внут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даний и сооружений, массой до 0,1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                                     т    0.0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1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                     т    0.03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2.    201-0755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ячекатаных профилей, средняя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сса сборочной единицы до 0.1 т      т    0.0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3.    201-0768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олстолистовой стали, средняя масса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борочной единицы до 0.5 т            т    0.00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4.    Е13-06-003-01   Опр=1   HР=90%  СП=70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м2    1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5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, т.ч.п.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14*1.1=0.154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0.01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6.    Е11-01-002-09   Опр=1   HР=123%  СП=7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Бетонная отмостка из В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0.61+(464.38-422.12)*1.02=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83.7152                              м3    0.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7.    Е11-01-015-08   Опр=1   HР=123%  СП=75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Железнение цементных покрытий        100м2  0.0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8.    Е23-01-001-01   Опр=1   HР=130%  СП=89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: песчаного       10м3   18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9.    Е24-02-032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движного барабана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а: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 бухтах по 250 м - т.ч.п.3.2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55.73*0.77=42.9121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29.74*0.63=81.7362               400м   1.4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40.    40018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цеп для барабанов полиэтиленовых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руб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9.3*3.53/3.332=20.4469         маш-час  0.9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1.    Е24-02-03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движного барабана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10 мм (90 мм)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400м   1.5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2.    40018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цеп для барабанов полиэтиле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9.3*3.53/3.332=20.4469         маш-час  1.21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3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до 225 мм (16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5523.13-(348.266-175.667)*102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7918.032                            100м   7.9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4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дувочные свечи в УГРШ из стальн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.25х2.5 мм   100м  0.02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5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бросные свечи в УГРШ из стальны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.32х2.5 мм   100м   0.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6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дземная прокладка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ов н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порах, условный диаметр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50 мм(для узла УГРШ)    100м  0.02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7.    Е24-02-041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дземная прокладка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ов н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порах, условный диаметр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50 мм(для узла УГРШ)   100м   0.02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8.    Е24-02-03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50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в т.ч.для узла УГРШ)                100м   0.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9.    Е22-02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0.    Е24-02-03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10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узла 2)                         100м   0.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1.    Е22-02-003-0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  км   0.0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2.    Е24-02-030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15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узла УГРШ)                      100м   0.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3.    Е22-02-003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50 мм                                км 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4.    Е24-02-03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80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а на выходе из земли)     100м  0.0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5.    Е22-02-003-0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0 мм                                км   0.000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6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00 мм (50 мм)            100м  0.0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7.    Е24-02-030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20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а на выходе из земли)     100м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8.    Е22-02-003-06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0 мм                                км   0.000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9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50 мм                    100м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0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дувочный штуцер на газопровод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стальных электросварных труб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32х2.5 мм                  100м  0.01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1.    Е22-03-001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фасонных частей стальн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диаметром: 100-250 мм         т    0.026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2.    300-098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Фланцы стальные плоские приварны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и ВСт3сп2, ВСт3сп3; давл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.6 МПа (16 кгс/см2), диаметром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шт     1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3.    300-098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Фланцы стальные плоские приварны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и ВСт3сп2, ВСт3сп3; давл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.6 МПа (16 кгс/см2), диаметром 8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шт     1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64.    Е65-17-1   Опр=1   HР=103%  СП=60%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аглушек диаметром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до 100мм             100 загл 0.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5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63 мм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6.    534-9510-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 диаметром 63 мм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7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0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0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0.9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0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10 мм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1.    534-9510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диаметром 110 мм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2.    534-9501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110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(аварийный запас)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3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44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4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4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5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5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6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160 мм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отвод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7.    534-9510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 диаметром 160 мм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78.    392200фер тсц   Опр=19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9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0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1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63 мм                       отвод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90 градусов диаметром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77.24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31.8612                    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3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61.75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28.3227                              шт     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4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5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6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2.7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7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10 мм                      отвод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8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69.34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1.4301                              шт     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9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11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392.41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318.0737                    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0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4.3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1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4.3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2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4.6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3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60 мм                      отвод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4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16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60.46/1.18/3.951*1.065=881.86    шт     8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5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6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=18.93*3.53/3.332=20.0549        маш-час  8.26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7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8.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8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уфты редукционной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е из полиэтиленовых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 горизонтальной плоскости, диаметр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уфты: 160 мм                         шт     1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9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0х11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940.44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43.2623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0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1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1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2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3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уфты редукционной 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е из полиэтиленовых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 горизонтальной плоскости, диаметр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10 мм                      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4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х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020.02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3.0072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5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х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94.68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7.2186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0х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619.83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41.5902                    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7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2.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2.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2.3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.    Е24-02-006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тройник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63 мм                 тройник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1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ойник равносторонний Д=63мм c муф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й с закладными электронагревате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и 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826.79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88.8669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2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0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3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0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4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0.45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5.    Е24-02-006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тройник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60 мм                тройник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ойник редукционний 160х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ез закладных электронагревател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328.21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303.4082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700"/>
        <w:rPr>
          <w:sz w:val="18"/>
        </w:rPr>
      </w:pPr>
      <w:r>
        <w:rPr>
          <w:sz w:val="18"/>
        </w:rPr>
        <w:t>117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ЭМ=18.5*3.53/3.332=19.5993         маш-час  1.1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0.    Е24-02-007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еделок кра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гревателям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овых труб, диаметры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яемых труб: 160x32, 160x63 ммсоедин.   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1.    534-9503-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еделки крановые полиэтиленовые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ыми электронагревателям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азмером 160х63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аварийный запас)  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2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2.8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3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2.8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4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заглушк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63 мм                                 шт 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5.    534-9504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глушки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63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с учетом аварийного запаса)        шт 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6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2.4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8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2.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9.    Е24-02-00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63 мм                       соедин.   4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0.    534-9501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63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1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1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4.    Е24-02-00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90 мм                       соедин.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5.    534-9501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90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6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4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4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8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5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9.    Е24-02-002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160 мм                      соедин.   6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0.    534-9501-4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160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1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74.3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74.3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80.0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4.    Е24-02-002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225 мм                      соедин.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5.    534-9501-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225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46.    392200фер тсц   Опр=19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8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 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9.    Е24-02-002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ыми нагревателям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225 мм (315 мм)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818.5-817.43=1.07               соедин.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0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нагревателями, диаметром 3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м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467.58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248.9807                             шт 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1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 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4.    Е24-02-004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до 63 мм       конец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5.    39400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ручные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9.57*3.53/3.332=10.1387         маш-час  0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6.    Е24-02-003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до 63 мм       конец    1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7.    39401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3.73*3.53/3.332=14.5459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8.    Е24-02-00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10 мм         конец    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9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38.90*3.53/3.332=41.2116        маш-час  0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0.    Е24-02-003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10 мм         конец    8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1.    39401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24.2*3.53/3.332=25.6381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62.    Е24-02-004-3   Опр=1   HР=130%  СП=89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руб, диаметр трубы: 160 мм           конец    6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3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38.90*3.53/3.332=41.2116        маш-час  6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4.    Е24-02-003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60 мм         конец   13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5.    39401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24.20*3.53/3.332=25.6381        маш-час   5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6.    Е24-02-004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225 мм(315 мм) конец    1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7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38.90*3.53/3.332=41.2116        маш-час  1.5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8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до 225 мм (16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для футляров под автодорог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5523.13-(348.266-175.667)*102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7918.032                            100м   0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9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00 мм (63 мм)            100м   0.5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0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160 мм)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2=118.38</w:t>
      </w:r>
      <w:r>
        <w:rPr>
          <w:sz w:val="18"/>
        </w:rPr>
        <w:t xml:space="preserve">              футляр   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1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 до 225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 под автодорог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 учетом аварийного запаса)          100м   1.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2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ом: 100 мм                    100м   1.2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3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200 мм)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25=147.97</w:t>
      </w:r>
      <w:r>
        <w:rPr>
          <w:sz w:val="18"/>
        </w:rPr>
        <w:t xml:space="preserve">             футляр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4.    Е22-01-021-08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труб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диаметром:300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 под автодорог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учетом аварийного запаса)           км   0.03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5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ом: 150 мм                    100м   0.2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76. Е22-05-004-01   Опр=1   HР=130%  СП=89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делка битумом и прядью концов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300 мм)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Цена: 591.9*0.375=221.96            футляр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7.    Е04-08-002-13   Опр=1   HР=112%  СП=51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оризонтальное бурение установк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"Robbins 4510 THSC" в грунтах III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руппы (глина) глубиной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 м с прокладкой труб диам.315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для футляров под дорогой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т.ч.п.1.5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Б=123.06*1.25=153.8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1683.46*1.25=2104.3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34240.54*1.25=167800.675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9310.72*1.25=11638.4              100м   0.4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8.    530-0057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убы напорные из полиэтиле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низкого давления среднего типа,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наружным диаметром 315 мм            10м    4.5 </w:t>
      </w:r>
    </w:p>
    <w:p>
      <w:pPr>
        <w:pStyle w:val="Style15"/>
        <w:tabs>
          <w:tab w:val="clear" w:pos="708"/>
          <w:tab w:val="left" w:pos="6000" w:leader="none"/>
        </w:tabs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9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иаметром: 150 мм                    100м   0.4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0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300 мм)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375=221.96</w:t>
      </w:r>
      <w:r>
        <w:rPr>
          <w:sz w:val="18"/>
        </w:rPr>
        <w:t xml:space="preserve">            футляр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1.    Е24-02-05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150 мм                     узел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фланцевый МА 39010-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150 мм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8420/3.951*1.065=4965.1481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3.    Е22-03-014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варка фланцев к стальным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м диаметром: 150 мм     фланец   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4.    Е24-02-05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80 мм                      узел    3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5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под приварку ГШК25С-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25 мм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111/1.18/3.951*1.065=253.7901     шт     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фланцевый МА 39010-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50 мм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140/3.951*1.065=1385.4973         шт     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7.    Е22-03-01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варка фланцев к стальным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м диаметром: 50 мм      фланец   2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8.    Е24-02-05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150 мм                     узел    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89.    прайс-лист   Опр=19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Кран шаровой под приварку МА 390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100 мм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960/3.951*1.065=2684.738          шт 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0.    ПЭЗ-84тб.55-A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золирующие фланцевые соединения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е давление до 0,6мпа,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го прохода 50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#стро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счет в цены 2001 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3.27*19.05=62.2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.24*27.34=33.9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35*19.05=6.67                 соедин.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1.    533-9016-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ения изолирующие фланцевые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ое давление 0,6 Мпа,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50 мм              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2.    ПЭЗ-84тб.54,д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золирующие фланцевые соединения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е давление до 0,1мпа,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го прохода 150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#стро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счет в цены 2001 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3*19.05=120.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3.02*27.34=82.5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81*19.05=15.43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4.48*18.57=268.89              соедин.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93.    Е20-02-011-01   Опр=1   HР=128%  СП=83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онтов над ИФС               м2   0.174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4.    Е24-02-09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со сниж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50 мм 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5.    Е24-02-09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без сни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80 мм 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6.    Е24-02-10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ключение и заглушка под газ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ействующих стальных газопровод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й диаметр газопровода: до 8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10откл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7.    Е24-02-092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без сни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100 мм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8.    Е24-02-10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ключение и заглушка под газ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ействующих стальных газопровод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й диаметр газопровода: до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10откл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9.    Е24-02-08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контрольной трубки на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жухе перехода газопровода        установ.  1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0.    445-3120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иты сборные железобетонные под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вер                                 м3    0.4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1.    Е22-02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2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2.    Ц08-02-143-5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крытие газопровода сигнальн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лентой                               100м  20.82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3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Лента сигнальная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.6/1.18/3.951*1.065=1.0508        м     208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4.    Ц08-02-141-01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бель до 35 кВ в готовых траншея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ез покрытий, масса 1 м, кг, до: 1   100м  18.72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5.    507-0247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а силовые для электр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тановок на напряжение до 450 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едной жилой марки ПВ1, сечением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.5 мм2                             1000м  1.8725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06.    Ц08-02-177-01   Опр=1   HР=95%  СП=65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абличка-указатель                     шт     8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7.    Ц08-02-472-07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полосовой стали, сечение, мм2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60                                  100м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8.    Ц08-02-472-06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полосовой стали, сечение, мм2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                                 100м   0.01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Ковер для крана Ду=100мм (1 ш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л.ГСН-1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09.    Е23-01-001-01   Опр=1   HР=130%  СП=89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: песчаного       10м3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0.    Е01-02-061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1   100м3  0.006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1.    408-0200   Опр=19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месь песчано-гравийная природная      м3    0.6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2.    Е07-02-002-1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опор из плит и колец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до 1000мм                 100м3  0.0015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3.    445-3120-202   Опр=19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ита перекрытия ПП10-2       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4.    445-3310-10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льца для колодцев сборн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железобетонные диаметром 700 мм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С7.3                                 шт 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5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мазка горячим битумом кольц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енового в 2 слоя                  100м2  0.0079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6.    Е23-04-011-01   Опр=1   HР=130%  СП=89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люка                         шт 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7.    Е06-01-035-2   Опр=1   HР=105%  СП=65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кладка бетона В15                   100м3  0.000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дувочное уст-во на концев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ч-ке газопровода (6к-тов)-ГСН л.2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8.    Е24-02-007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еделок кра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гревателям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овых труб, диаметры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яемых труб: 63x32 мм         соедин. 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9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6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0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6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1.    Е24-02-005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32 мм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", диаметром 32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033.40/1.18/3.951*1.065=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6.0636                              шт     6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3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3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4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3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5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1.5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6.    Е22-03-001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фасонных частей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варных диаметром: 100-250 мм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заглушки)                   т    0.00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7.    Е24-02-08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продувочного устройства на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нцевом уч-ке газопровода         установ.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8.    Е22-02-003-01   Опр=1   HР=130%  СП=89%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09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9.    Ц37-01-013-04   Опр=6   HР=80%  СП=6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асса оборудования, т: 0,5             шт 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0.    прайс-лист   Опр=1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Шкафной газорегуляторный пунк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ГРШ-50-НО с регулятором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а рдп-50-н с одной лини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едуцирования и байпасом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78879/1.18/2.31=28937.9265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Фундамент под УГРШ (1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л.ГСН-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1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лубиной до 2 м без креплений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косами, группа грунтов 3          100м3  0.0035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2.    Е08-01-002-2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 под фундаменты: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щебеночного                           м3    0.35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3.    Е11-01-013-03   Опр=1   HР=123%  СП=7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покрытий щебеночных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питкой битумом                   100м2  0.025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4.    Е06-01-005-04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железобето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ндаментов общего назначения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бъемом: до 5 м3                    100м3  0.01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5.    204-9120-1   Опр=19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Арматура класса а3                     т    0.027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6.    Е06-01-015-07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акладных деталей вес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4 кг                               т    0.0083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7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идроизоляция боковая: обмазочна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итумная в 2 слоя по выравн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верхности бутовой кладки,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ирпичу, бетону                     100м2  0.050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8.    Е13-06-003-01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х деталей                     м2    0.13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9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 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7+0.14*(1.1-1)=6.4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14*1.1=0.154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0.0013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олниезащита УГРШ (1 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л.ГСН-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0.    Е33-02-013-14   Опр=1   HР=105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тальных сварных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олниеотводов и тросостоек, массой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0,2 т                              т     0.0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1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личные конструкции, н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едусмотренные в основных раздел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з круглых труб и гнутосвар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филей, средняя масса сборочно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,1 т                      т     0.0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2.    Ц08-02-472-09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круглой стали, диаметр, мм: 12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пуск по опоре)                     100м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3.    Ц08-02-471-03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землитель электротехн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тановок вертикальный из кругло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и, диаметр, мм: 12               10шт   0.2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4.    Ц08-02-472-2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землитель горизонтальный из стали: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осовой сечением 160 мм2           100м   0.0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5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лубиной до 2 м без креплений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косами, группа грунтов 3          100м3   0.0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6.    Е01-02-061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2   100м3   0.0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граждение УГРШ (1 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л.ГСН-1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7.    Е07-01-054-11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еталлических оград п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таллическим столбам без цоко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сетчатых панелей высотой до 1,7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                                    100м  0.169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8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(столбы)             т     0.09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9.    201-0755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ячекатаных профилей, средня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сса сборочной единицы до 0.1 т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панели)                              т    0.1692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0.    101-087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етка проволочная крученая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шестиугольными ячейками N 50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ветлая                               м2   17.4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1.    Е07-01-055-8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калиток с установк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олбов металлических               100шт   0.0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2.    201-0763   Опр=20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(столбы)             т    0.01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3.    201-9408   Опр=20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литка КМС-0.85х1.4                   т    0.02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4.    101-2003   Опр=19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мки накладные с засовом и защелкой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5.    Е13-06-003-01   Опр=1   HР=90%  СП=7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м2     10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6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7+0.14*(1.1-1)=6.4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0.14*1.1=0.15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3.1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54.43*1.1=59.8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8*1.1=7.1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0.15*1.1=0.16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93.27*1.1=542.6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атрубок для определения загазован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ости подвалов и техподполий здан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(81 к-т) л.ГСН-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7.    Е46-03-009-8   Опр=1   HР=11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бивка в кирпичных стен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ерстий круглых диаметром до 50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при толщине стен до 51 см        100шт   0.8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8.    Е46-03-017-5   Опр=1   HР=110%  СП=7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делка отверстий                      м3    0.81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9.    Е16-02-005-05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кладка трубопроводов отопления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доснабжения из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етром 100мм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)                       100м  0.64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0.    Е16-02-005-02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кладка трубопроводов отопления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одоснабжения из стальных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етром 50мм   100м  0.729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1.    Е15-04-030-4   Опр=1   HР=105%  СП=5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асляная окраск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 решеток, переплет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 диаметром менее 50 мм и т.п.,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окрасок 2                100м2  0.145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2.    Е16-07-006-01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сальников при проходе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через фундаменты или стены подвала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до 100мм                 сальник   8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263.    Е25-05-020-1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5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5,5 мм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43*1.11=7.137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1.26*1.25=126.575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4.96*1.11=5.5056                  стык    5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4.    Е25-05-030-1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50 мм                             стык    5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5.    Е25-05-020-2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10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8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43*1.11=7.137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1.26*1.25=126.575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4.96*1.11=5.5056                  стык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6.    Е25-05-030-2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7.    Е25-05-020-3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15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8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7*1.11=7.43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8.75*1.25=135.9375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5.33*1.11=5.9163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8.    Е25-05-030-3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50 мм             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9.    Е24-02-12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50 мм        100м   5.5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0.    Е24-02-12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00 мм       100м   5.8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1.    Е24-02-12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50 мм       100м   6.9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2.    Е24-02-12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50 мм        узел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3.    Е24-02-121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00 мм       узел    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4.    Е24-02-121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50 мм       узел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5.    Е24-02-122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50 мм         100м   5.5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6.    Е24-02-12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100 мм        100м   5.8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7.    Е24-02-12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200 мм        100м   6.9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8.    Е24-02-124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держка под давлением до 0,6 МП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и испытании на прочность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ерметичность газопроводов условным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50-300 мм               участок   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9.    Е27-04-003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и покрытий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ых смесей: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днослойных толщиной 12 см          1000м2 0.016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0.    408-0200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месь песчано-гравийная природная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олщ.15 см                            м3    2.5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1.    Е27-03-008-04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зборка покрытий и оснований: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асфальтобетонных                    100м3   3.73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2.    Е27-04-001-02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дстилающих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ыравнивающих слоев оснований: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ой смеси, дресвы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.5+74.92=113.42                100м3   0.3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3.    Е27-04-005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толщиной 15 с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з щебня фракции 40-70 мм (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катке каменных материал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еделом прочности на сжатие свыш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98,1 (1000) МПа (кгс/см2)):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днослойных                         1000м2 0.724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4.    Е27-06-020-18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крытия толщиной 4 см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ячих асфальтобетонных смес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отных мелкозернистых типа Б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рки 2, плотность каменных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териалов: 2,5-2,9 т/м3            1000м2 0.724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285.    Е27-06-021-18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изменении толщины покрытия на 0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 см добавлять или исключать: 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асценке 27-06-020-18                             </w:t>
      </w:r>
    </w:p>
    <w:p>
      <w:pPr>
        <w:pStyle w:val="Style15"/>
        <w:rPr/>
      </w:pPr>
      <w:r>
        <w:rPr>
          <w:rFonts w:eastAsia="Courier New"/>
          <w:color w:val="FFFFFF"/>
          <w:sz w:val="18"/>
        </w:rPr>
        <w:t xml:space="preserve">      </w:t>
      </w:r>
      <w:r>
        <w:rPr>
          <w:color w:val="FFFFFF"/>
          <w:sz w:val="18"/>
        </w:rPr>
        <w:t>Цена: 4827.94*2=9655.88</w:t>
      </w:r>
      <w:r>
        <w:rPr>
          <w:sz w:val="18"/>
        </w:rPr>
        <w:t xml:space="preserve">             1000м2 0.724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6.    Е27-07-002-03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толщиной 12 с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д тротуары из известнякового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щебня                               100м2  11.4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7.    Е27-07-001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асфальтобетонных покрыт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орожек и тротуаров однослойных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литой мелкозернистой асфальто-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етонной смеси толщиной 3см         100м2  11.42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оставил________________________________</w:t>
      </w:r>
    </w:p>
    <w:sectPr>
      <w:type w:val="nextPage"/>
      <w:pgSz w:w="11906" w:h="16838"/>
      <w:pgMar w:left="851" w:right="397" w:gutter="0" w:header="0" w:top="3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6:00Z</dcterms:created>
  <dc:creator>Comp</dc:creator>
  <dc:description/>
  <cp:keywords/>
  <dc:language>en-US</dc:language>
  <cp:lastModifiedBy>user</cp:lastModifiedBy>
  <cp:lastPrinted>2009-05-12T14:45:00Z</cp:lastPrinted>
  <dcterms:modified xsi:type="dcterms:W3CDTF">2009-07-13T05:46:00Z</dcterms:modified>
  <cp:revision>17</cp:revision>
  <dc:subject/>
  <dc:title>    Программный комплекс БАГИРА, версия 3</dc:title>
</cp:coreProperties>
</file>