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 о. начальника управления муниципального заказа планово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ческого департамент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О. И. Кирил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июн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. о. начальника управления муниципального заказа планово-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экономического департамент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>____________ О. И. Кирилл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 июн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о. начальник управления развития коммунальной инфраструк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И.В. Васьк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 июл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.о. начальник управления развития коммунальной инфраструк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И.В. Васьк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6 июл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36"/>
          <w:szCs w:val="36"/>
        </w:rPr>
        <w:t xml:space="preserve">Изменения № 239А/1 в извещение </w:t>
      </w:r>
    </w:p>
    <w:p>
      <w:pPr>
        <w:pStyle w:val="TextBody"/>
        <w:ind w:firstLine="6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проведении открытого аукциона № 2 на выполнение работ по строительству газопроводов для газоснабжения жилых домов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</w:t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г. Пермь, 2009 год</w:t>
      </w:r>
    </w:p>
    <w:p>
      <w:pPr>
        <w:pStyle w:val="TextBody"/>
        <w:spacing w:lineRule="exact" w:line="28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680"/>
        <w:jc w:val="both"/>
        <w:rPr/>
      </w:pPr>
      <w:r>
        <w:rPr>
          <w:sz w:val="24"/>
          <w:szCs w:val="24"/>
        </w:rPr>
        <w:t>В соответствии с п. 3.1 ст. 33, п.9 ст. 3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№ 239А от 17.07.2009г. и в аукционную документацию о проведении открытого аукциона № 2 «На выполнение работ по строительству газопроводов для газоснабжения жилых домов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далее по тексту извещение и аукционная документация)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1. Пункт 3 извещения изложить в следующей редакции:</w:t>
      </w:r>
    </w:p>
    <w:tbl>
      <w:tblPr>
        <w:tblW w:w="1067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933"/>
        <w:gridCol w:w="4005"/>
        <w:gridCol w:w="1829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</w:t>
            </w:r>
          </w:p>
          <w:p>
            <w:pPr>
              <w:pStyle w:val="TextBody"/>
              <w:spacing w:lineRule="exact" w:line="2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работ </w:t>
            </w:r>
          </w:p>
          <w:p>
            <w:pPr>
              <w:pStyle w:val="TextBody"/>
              <w:spacing w:lineRule="exact" w:line="2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/>
              <w:t>Максимальный срок проведения работ.</w:t>
            </w:r>
          </w:p>
        </w:tc>
      </w:tr>
      <w:tr>
        <w:trPr>
          <w:trHeight w:val="177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 вдоль улиц Огородникова, Мостовая микрорайона Вышка-1 Мотовилихинского района города Перми – всего 1,885 км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строительству газопроводов для газоснабжения жилых домов в микрорайоне Вышка-1 Мотовилихинского района (согласно проектной документации по шифру 678-08)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>
                <w:b/>
              </w:rPr>
              <w:t>120  календарных дней с момента заключения муниципального контракта</w:t>
            </w:r>
          </w:p>
        </w:tc>
      </w:tr>
    </w:tbl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2. Раздел 3 «</w:t>
      </w:r>
      <w:r>
        <w:rPr>
          <w:b/>
          <w:i/>
          <w:sz w:val="24"/>
          <w:szCs w:val="24"/>
          <w:u w:val="single"/>
        </w:rPr>
        <w:t>Место, условия и сроки (периоды) выполнения работ.</w:t>
      </w:r>
      <w:r>
        <w:rPr/>
        <w:t>» аукционной документации изложить в следующей редакции: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4005"/>
        <w:gridCol w:w="18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</w:t>
            </w:r>
          </w:p>
          <w:p>
            <w:pPr>
              <w:pStyle w:val="TextBody"/>
              <w:spacing w:lineRule="exact" w:line="2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работ </w:t>
            </w:r>
          </w:p>
          <w:p>
            <w:pPr>
              <w:pStyle w:val="TextBody"/>
              <w:spacing w:lineRule="exact" w:line="2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/>
              <w:t>Максимальный срок проведения работ.</w:t>
            </w:r>
          </w:p>
        </w:tc>
      </w:tr>
      <w:tr>
        <w:trPr>
          <w:trHeight w:val="1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 вдоль улиц Огородникова, Мостовая микрорайона Вышка-1 Мотовилихинского района города Перми – всего 1,885 км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строительству газопроводов для газоснабжения жилых домов в микрорайоне Вышка-1 Мотовилихинского района (согласно проектной документации по шифру 678-08)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>
                <w:b/>
              </w:rPr>
              <w:t>120 календарных дней с момента заключения муниципального контракта</w:t>
            </w:r>
          </w:p>
        </w:tc>
      </w:tr>
    </w:tbl>
    <w:p>
      <w:pPr>
        <w:pStyle w:val="TextBodyIndent"/>
        <w:ind w:firstLine="709"/>
        <w:rPr>
          <w:sz w:val="20"/>
        </w:rPr>
      </w:pPr>
      <w:r>
        <w:rPr>
          <w:sz w:val="20"/>
        </w:rPr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Выполняемые работы должны отвечать следующим требованиям: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- работы должны производиться в соответствии с Проектом, выданным Заказчиком победителю аукциона (единственному участнику).</w:t>
      </w:r>
    </w:p>
    <w:p>
      <w:pPr>
        <w:pStyle w:val="TextBodyIndent"/>
        <w:ind w:firstLine="709"/>
        <w:rPr/>
      </w:pPr>
      <w:r>
        <w:rPr>
          <w:sz w:val="20"/>
        </w:rPr>
        <w:t>- работы должны производиться на основании Технического задания, Локального сметного расчёта, разработанного Подрядчиком и утверждённого Заказчиком, в соответствии со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- оборудование для установки на инженерных сетях применять согласно Проекту, действующим строительным каталогам на инженерное оборудование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20:00Z</dcterms:created>
  <dc:creator>user</dc:creator>
  <dc:description/>
  <cp:keywords/>
  <dc:language>en-US</dc:language>
  <cp:lastModifiedBy>СОК</cp:lastModifiedBy>
  <cp:lastPrinted>2008-10-23T13:39:00Z</cp:lastPrinted>
  <dcterms:modified xsi:type="dcterms:W3CDTF">2009-07-16T10:03:00Z</dcterms:modified>
  <cp:revision>11</cp:revision>
  <dc:subject/>
  <dc:title/>
</cp:coreProperties>
</file>