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36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спортивного инвентаря (наградной атрибутики) для мероприятий в области физической культур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7.07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Закупка спортивного инвентаря (наградной атрибутики) для мероприятий в области физической культуры. Извещение №360 от 09.07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9.07.2009 года.</w:t>
      </w:r>
      <w:r>
        <w:rPr>
          <w:sz w:val="22"/>
          <w:szCs w:val="22"/>
        </w:rPr>
        <w:t xml:space="preserve"> Запрос котировок на закупку спортивного инвентаря (наградной атрибутики) проводится для субъектов малого предпринимательства. Закупка производится на основании Спецификации (Приложение 1 к извещению №360 от 09.07.2009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01598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о доставки товара: 614026, г. Пермь, ул. А. Щербакова, 24 каб. 301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 Сроки поставки: в течение 10 дней с момента заключения муниципального контракта.</w:t>
      </w:r>
    </w:p>
    <w:p>
      <w:pPr>
        <w:pStyle w:val="Normal"/>
        <w:ind w:left="360" w:hanging="0"/>
        <w:jc w:val="both"/>
        <w:rPr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7</w:t>
      </w:r>
      <w:r>
        <w:rPr>
          <w:spacing w:val="-4"/>
          <w:sz w:val="22"/>
          <w:szCs w:val="22"/>
        </w:rPr>
        <w:t>. Оплата товара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 производится Заказчиком в течение 10 (десяти) банковских дней после поставки товара, получения Заказчиком счетов-фактур, накладных и подписания сторонами  акта сдачи-приемки  това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Цена  должна быть указана с учетом стоимости упаковки, погрузки, разгрузки товара, доставки в кабинет, страхования, а также  уплату налогов, сборов, таможенных пошлин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Участники размещения заказ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иктаев Р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48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ов А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492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7 183,35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ОО «Олимп»  и составила 97183,35 рублей (девяносто семь тысяч сто восемьдесят три рубля 35 копеек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3.1.Признать победителем в проведении запроса котировок ООО «Олимп»  с ценой муниципального контракта – 97183,35 рублей (девяносто семь тысяч сто восемьдесят три рубля 35 копеек) рублей. Юридический адрес: 620024, г. Екатеринбург, ул. Бисертская, д. 29 кв. 169;  фактический (почтовый) адрес: 620141, г. Екатеринбург, ул. Завокзальная, д.  4а, оф. 407; (тел. 89222290901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 ИП Биктаева Р.А.  (адрес регистрации и адрес проживания:   г.   Пермь,  ул.  Волоколамская, д.15,  тел. 89024740207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3.3. Голосовали:  Королева Л.В.- за; Закиров Н.-за; Блинова Н.Г.-за;  Матрехина Т.В.-за; Старцева И.А..-за;  Жохова В.А.- за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Председатель: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Секретарь комиссии:                                                          В.А. Жохов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7-16T14:34:00Z</cp:lastPrinted>
  <dcterms:modified xsi:type="dcterms:W3CDTF">2009-07-16T08:53:00Z</dcterms:modified>
  <cp:revision>77</cp:revision>
  <dc:subject/>
  <dc:title/>
</cp:coreProperties>
</file>