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к извещению №360   от    09.07.2009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/>
      </w:pPr>
      <w:r>
        <w:rPr/>
        <w:t>На закупку спортивного инвентаря (наградной атрибутик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261"/>
        <w:gridCol w:w="3780"/>
        <w:gridCol w:w="1080"/>
        <w:gridCol w:w="1080"/>
        <w:gridCol w:w="1080"/>
        <w:gridCol w:w="1080"/>
      </w:tblGrid>
      <w:tr>
        <w:trPr>
          <w:trHeight w:val="465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Ед. изм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админтон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(2 ракетки металлические в чехле, 3 перьевых волана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8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админтон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(2 ракетки металлические в чехле серия Sport технология SPC)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артc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-450 мм, жесткая оправа на болтовых креплениях, высота цифр не менее 30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25</w:t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гра 2 в 1шахматы-нарды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00*210мм деревянные, доска лакированная, фигурки лакированные, высота короля 70мм, D фишки 20мм,  зары 12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5</w:t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гра 2 в 1 шашки-нарды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95*150мм деревянные, доска лакированная, D шашки 30мм, D фишки 15мм, зары 12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5</w:t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гра 3 в 1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гнитная 245*123 мм (шашки, шахматы, карты) Высота короля 45мм, D шашки- 16мм, карты глянцевые лакированные 87*57мм, колода 54кар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убок большой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ысота-31см на постаменте, мат. пласти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убок малый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ысота-17см на постаменте, мат. Пласти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убок средний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ысота-22см на постаменте, мат. Пласти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70</w:t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атрас кемпинговый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3*74см матерчатая поверхность с прочным виниловым дном, волнистая конструкция, два надувных отсека с двойным клапаном, встроенная подушка, цвет зелены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3</w:t>
            </w:r>
          </w:p>
        </w:tc>
      </w:tr>
      <w:tr>
        <w:trPr>
          <w:trHeight w:val="13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яч б/б №5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териал: износостойкое покрытие из резины, бутиловая камера, нейлоновый корд, для игры на любых покрытиях для учебных заведений, начинающих и люб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60</w:t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б/б №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ля любительской игры на улице, рекомендуется для общеобразовательных учреждений, резина, нейлоновый корд, темно-коричневый, серебристый, надпись School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0</w:t>
            </w:r>
          </w:p>
        </w:tc>
      </w:tr>
      <w:tr>
        <w:trPr>
          <w:trHeight w:val="9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яч в/б  № 5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легченный мяч для тренировок начинающих волейболистов и любителей. Технология сшивки панелей - двойным швом, мяч более прочный и гладкий по сравнению с мячами ручной или машинной сшивкой. Рекомендован CEV (Европейская конфедерация волейбола) для тренировок.  Мягкая синтетическая кожа. Вес 225-255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70</w:t>
            </w:r>
          </w:p>
        </w:tc>
      </w:tr>
      <w:tr>
        <w:trPr>
          <w:trHeight w:val="67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яч ф/б №4, для игры в спортивном зале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янцевая синтетическая кожа (ПВХ), 2 подкладочных слоя из полиэстера, бутиловая камера с наполнителем для низкого отскока, машинная сшивка, бело-красно-че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0</w:t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яч ф/б №5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интетическая кожа (полиуретан), сертификат FIFA Inspected, 3 подкладочных слоя из ПЭ, латексная камера, ручная сшивка, серебристо-бело-черны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2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ф/б №5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3 слоя, всепогодный мяч для тренировок команд различного уровня, бело-голуб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50</w:t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бор настольного тениса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2 ракетки,3 шарика) соответствеет ITTF (Ракетки speed 6, spin 7, control 8, шары оранжевые D-40м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рды большие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5мм*290мм деревянные, лакированные (D-фишки 30м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5</w:t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чатки вратарские.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" р.11Белый  хлопок  с эластиком, антискользящий  латекс  на  ладони, полиуретан на  тыльной, стороне  ладони широкая эластичная  манжета на липучк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7</w:t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ерчатки вратарские.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.12 Белый  хлопок  с эластиком,  антискользящий  латекс  на  ладони, полиуретан на  тыльной, стороне  ладони широкая эластичная  манжета на липуч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5</w:t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ерчатки вратарские. 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.13 Белый  хлопок  с эластиком, антискользящий  латекс  на  ладони, полиуретан на  тыльной, стороне  ладони широкая эластичная  манжета на липучк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8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кетка н/т 300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кладка* Debute (ITTF) с губкой толщиной 13м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5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какалка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5м сплошной прозрачный шнур ПВХ d=5mm, тонкие пластиковые руч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</w:tr>
      <w:tr>
        <w:trPr>
          <w:trHeight w:val="67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пальник"СО2"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×73 см Внешняя ткань- Капрон 190 Внутренняя ткань - х/б 100% Утеплитель- синтепон (2 слоя, пл. 200 г/м) Спальники могут состегиваться Температура: от +10 до +15 Вес:СО-2- 0,95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6</w:t>
            </w:r>
          </w:p>
        </w:tc>
      </w:tr>
      <w:tr>
        <w:trPr>
          <w:trHeight w:val="54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пальник"СО3"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×73 см Внешняя ткань- Капрон 190 Внутренняя ткань- х/б 100% Утеплитель- синтепон (3 слоя, пл. 300 г/м) Спальники могут состегиваться Температура от 0 до +10 Вес:СО-3- 1,02 к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8</w:t>
            </w:r>
          </w:p>
        </w:tc>
      </w:tr>
      <w:tr>
        <w:trPr>
          <w:trHeight w:val="67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пальник"СОП2"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ижма-2- одеяло с одним подголовником- размер 190×73 см + 36 см Внешняя ткань- Капрон 190 Внутренняя ткань- х/б 100% Утеплитель- синтепон (2 слоя, пл. 200 г/м) Спальники могут состегиваться Температура от +10 до +15; СОПУ-3: от 0 до +10 Вес: 0,93 к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6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ермокружка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0л нержавеющая сталь, пластик, двойные вакуумные ст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5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ермос 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чехле, цветной, 1л,  нержавеющая ст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50</w:t>
            </w:r>
          </w:p>
        </w:tc>
      </w:tr>
      <w:tr>
        <w:trPr>
          <w:trHeight w:val="45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Часы-секундомер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лектронные ГОСТ 23350-98. Отображение: часы, минуты, секунды, десятые и сотые доли секунды, дискретность отсчета времени 0,01с, память на 10 этапов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5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мпас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дкостной, прозрачный, три линейки, вращающаяся шкала, лупа, ед. шкалы 2град., шну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5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ВСЕГО: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01 5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ли эквивалент указанного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539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13:00Z</dcterms:created>
  <dc:creator>Спорт</dc:creator>
  <dc:description/>
  <cp:keywords/>
  <dc:language>en-US</dc:language>
  <cp:lastModifiedBy>gohova</cp:lastModifiedBy>
  <cp:lastPrinted>2009-06-29T11:14:00Z</cp:lastPrinted>
  <dcterms:modified xsi:type="dcterms:W3CDTF">2009-07-08T10:10:00Z</dcterms:modified>
  <cp:revision>21</cp:revision>
  <dc:subject/>
  <dc:title>Техническое задание</dc:title>
</cp:coreProperties>
</file>