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</w:t>
      </w:r>
    </w:p>
    <w:p>
      <w:pPr>
        <w:pStyle w:val="Heading"/>
        <w:rPr>
          <w:caps/>
        </w:rPr>
      </w:pPr>
      <w:r>
        <w:rPr>
          <w:caps/>
        </w:rPr>
        <w:t>протокол №3</w:t>
      </w:r>
    </w:p>
    <w:p>
      <w:pPr>
        <w:pStyle w:val="Normal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рассмотрения и оценки котировочных заявок на  выполнение общестроительных работ по текущему ремонту в МОУ «СОШ № 30» г. пер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 июля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Шляхов Юрий Михайлович</w:t>
      </w: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ксенок Л. 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дова Е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вакин А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дина Ю.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</w:rPr>
        <w:t>МОУ «Средняя общеобразовательная школа № 30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Шляхов Юрий Михайл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</w:t>
      </w:r>
      <w:r>
        <w:rPr>
          <w:color w:val="000000"/>
          <w:sz w:val="24"/>
          <w:szCs w:val="24"/>
        </w:rPr>
        <w:t>614056, г. Пермь, ул. Красноуральск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</w:t>
      </w:r>
      <w:r>
        <w:rPr>
          <w:color w:val="000000"/>
          <w:sz w:val="24"/>
          <w:szCs w:val="24"/>
        </w:rPr>
        <w:t>(342) 267 01 4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/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общестроительных работ по текущему ремонту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06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 июля 2009 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498 480,65 руб. (Четыреста девяносто восемь тысяч четыреста восемьдесят рублей 65 копейки).</w:t>
      </w:r>
    </w:p>
    <w:p>
      <w:pPr>
        <w:pStyle w:val="TextBody"/>
        <w:rPr/>
      </w:pPr>
      <w:r>
        <w:rPr>
          <w:sz w:val="24"/>
          <w:szCs w:val="24"/>
        </w:rPr>
        <w:t xml:space="preserve">Источник финансирования закупки: - бюджет города Перм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услуги: выполнение общестроительных работ по текущему ремон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МОУ «Средняя общеобразовательная школа № 30» г.Перми, </w:t>
      </w:r>
      <w:r>
        <w:rPr>
          <w:color w:val="000000"/>
          <w:sz w:val="24"/>
          <w:szCs w:val="24"/>
        </w:rPr>
        <w:t>614056, г. Пермь, ул. Красноуральская, 37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с момента заключения муниципального контракта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(работ, услуг)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</w:t>
      </w:r>
    </w:p>
    <w:p>
      <w:pPr>
        <w:pStyle w:val="Normal"/>
        <w:ind w:right="-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 ежемесячно. Расчет производится в течении 15 банковских дней со дня подписания сторонами ежемесячного акта о количестве и качестве отпущенного питания, оформленного установленном порядк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440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Э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 9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УралМонтаж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 06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4 968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гидро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86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ЗападУралМонтаж» и составила 234 060,00 руб. (двести тридцать четыре тысячи  шестьдесят  рублей , 00 копейк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ООО «ЗападУралМонтаж», 614058 г. Пермь, ул.  Трамвайная, 12, с ценой муниципального контракта: 234 060,00 руб. (двести тридцать четыре тысячи  шестьдесят  рублей , 00 копейк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ляхов Ю.М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 Куксенок Л. В.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Седова Е.С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Жвакин А.Л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 Баландина Ю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Библиотека</cp:lastModifiedBy>
  <cp:lastPrinted>2009-07-16T11:29:00Z</cp:lastPrinted>
  <dcterms:modified xsi:type="dcterms:W3CDTF">2009-07-16T05:32:00Z</dcterms:modified>
  <cp:revision>35</cp:revision>
  <dc:subject/>
  <dc:title>ПРОТОКОЛ ОЦЕНКИ И СОПОСТАВЛЕНИЯ ЗАЯВОК НА УЧАСТИЕ В КОНКУРСЕ </dc:title>
</cp:coreProperties>
</file>