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5 от «17» июля 2009 года </w:t>
      </w:r>
    </w:p>
    <w:p>
      <w:pPr>
        <w:pStyle w:val="TextBody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 цен на выполнение работ по капитальному ремонту  рулонной кровли (защита стен машинных отделений) жилого дома, расположенного по адресу: г.Пермь, ул.Фонтанная, 14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работ по капитальному ремонту рулонной кровли (защита стен машинных отделений) жилого дома, расположенного по адресу: г.Пермь, ул. Фонтанная, 14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локальному сметному расчету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(средства федерального бюджета)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239348,96 руб. (Двести тридцать девять тысяч триста сорок восемь руб. 91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жилой дом по адресу: г.Пермь, ул. Фонтанная, 14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35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расходы на материалы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аличие лицензии для выполнения данных работ;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17» июля 2009г. по «27» июля 2009г.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27» июля 2009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 xml:space="preserve">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, окончательный расчет производится при получении средств из федерального бюджета при условии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Киселева Наталья Владими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13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>И.о.начальника управления ЖКХ г.Перми                                                                         А.Л.Куликов</w:t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Style11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4:00Z</dcterms:created>
  <dc:creator>Нода А.С.</dc:creator>
  <dc:description/>
  <cp:keywords/>
  <dc:language>en-US</dc:language>
  <cp:lastModifiedBy>user</cp:lastModifiedBy>
  <cp:lastPrinted>2009-02-13T11:15:00Z</cp:lastPrinted>
  <dcterms:modified xsi:type="dcterms:W3CDTF">2009-07-15T09:00:00Z</dcterms:modified>
  <cp:revision>34</cp:revision>
  <dc:subject/>
  <dc:title>Котировка</dc:title>
</cp:coreProperties>
</file>