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outlineLvl w:val="0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/>
      </w:pPr>
      <w:r>
        <w:rPr>
          <w:sz w:val="22"/>
          <w:szCs w:val="22"/>
        </w:rPr>
        <w:t>к извещению № 5 от 17.07.2009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на выполнение работ по капитальному ремонту рулонной кровли (защита стен машинных отделений) жилого дома, расположенного по адресу: г.Пермь, ул. Фонтанная, 1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г. Пермь                                                                                     </w:t>
        <w:tab/>
        <w:tab/>
        <w:tab/>
        <w:t xml:space="preserve">      __ _________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______________________________________, именуемое в дальнейшем “Подрядчик”, в лице директора __________________________________, действующего на основании Устава, с другой стороны, совместно именуемые "Стороны", заключили настоящий муниципальный Контракт (далее – Контракт) о нижеследующем:  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.1. Согласно решению котировочной комиссии (протокол  от "__" _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капитальному ремонту рулонной кровли (защита стен машинных отделений) жилого дома, расположенного по адресу: г. Пермь, ул. Фонтанная, 14, далее по тексту «объект»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локальный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/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ГОСТ,  рекомендаций по нормированию труда, ТНВ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2"/>
          <w:szCs w:val="22"/>
        </w:rPr>
        <w:t>2. Сроки исполнен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2.1. Начало производства работ:   __ ______2009г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2. Окончание производства работ:__ _______2009г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3. Сроки завершения отдельных этапов работ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______________ (_________) руб., с учетом НДС.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предусмотренных Приложением №1 к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.3. Стоимость работ  включает в себя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</w:t>
      </w:r>
    </w:p>
    <w:p>
      <w:pPr>
        <w:pStyle w:val="TextBody"/>
        <w:ind w:firstLine="567"/>
        <w:rPr/>
      </w:pPr>
      <w:r>
        <w:rPr>
          <w:sz w:val="20"/>
        </w:rPr>
        <w:t xml:space="preserve">3.4. Заказчик выплачивает Подрядчику авансовый платеж в размере 30% от стоимости работ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. Окончательный расчет производится Заказчиком при получении средств из федерального бюджета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стоимости работ и затрат  (КС-3), акта выполненных работ (КС-2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 (при этом учитываются 4 знака после запятой без округления) и составляет _____________. </w:t>
      </w:r>
    </w:p>
    <w:p>
      <w:pPr>
        <w:pStyle w:val="TextBody"/>
        <w:rPr/>
      </w:pPr>
      <w:r>
        <w:rPr>
          <w:sz w:val="20"/>
        </w:rPr>
        <w:t>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3.5. Стоимость работ предусмотренных Приложением №1 к Контракту может быть снижена Заказчиком по соглашению сторон без изменения предусмотренных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. в пятидневный срок со дня заключения Контракта принять объект в работу.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. </w:t>
      </w:r>
    </w:p>
    <w:p>
      <w:pPr>
        <w:pStyle w:val="TextBody"/>
        <w:ind w:firstLine="567"/>
        <w:rPr/>
      </w:pPr>
      <w:r>
        <w:rPr>
          <w:sz w:val="20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 xml:space="preserve">5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 w:val="20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передать Подрядчику в течение 5 дней со дня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6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7.1. Подрядчик  и представитель МУ "Технический надзор за капитальным ремонтом"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 w:val="20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 эксплуатацию рабочей комиссией законченных капитальным ремонтом объектов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2. на выполненные работы устанавливается  гарантийный срок 24 месяц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/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 %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Подрядчиком сроков выполнения работ, предусмотренных настоящим Контрактом,  фиксируется в акте, составленном  Заказчиком. 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ых работ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пеней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Чухланцева Светлана Аркадьевна   тел. 212-13-51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от Подрядчика _________________________тел. _________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4.6.1. Приложение № 1 «Локально-сметный расчет»;</w:t>
      </w:r>
    </w:p>
    <w:p>
      <w:pPr>
        <w:pStyle w:val="TextBody"/>
        <w:rPr>
          <w:sz w:val="20"/>
        </w:rPr>
      </w:pPr>
      <w:r>
        <w:rPr>
          <w:sz w:val="20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snapToGrid w:val="false"/>
              <w:ind w:left="45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4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: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Пермскому краю (ДФ г. Перми, УЖКХ, 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2942010031)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Банка России по Пермскому краю г. Пермь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М.В. Зубарев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84"/>
        <w:gridCol w:w="329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№________ </w:t>
            </w:r>
          </w:p>
          <w:p>
            <w:pPr>
              <w:pStyle w:val="Normal"/>
              <w:rPr/>
            </w:pPr>
            <w:r>
              <w:rPr/>
              <w:t>от «___»________2009 г.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М.В. Зубаре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 2009 г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2009 г.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blue"/>
              </w:rPr>
            </w:pPr>
            <w:r>
              <w:rPr>
                <w:rFonts w:cs="Arial" w:ascii="Arial" w:hAnsi="Arial"/>
                <w:b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роитель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комплекса работ по объект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23:00Z</dcterms:created>
  <dc:creator>опер1</dc:creator>
  <dc:description/>
  <cp:keywords/>
  <dc:language>en-US</dc:language>
  <cp:lastModifiedBy>user</cp:lastModifiedBy>
  <cp:lastPrinted>2009-06-09T14:32:00Z</cp:lastPrinted>
  <dcterms:modified xsi:type="dcterms:W3CDTF">2009-07-14T16:38:00Z</dcterms:modified>
  <cp:revision>18</cp:revision>
  <dc:subject/>
  <dc:title>Муниципальный контракт  № _____</dc:title>
</cp:coreProperties>
</file>