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180"/>
        <w:rPr/>
      </w:pPr>
      <w:r>
        <w:rPr/>
        <w:t>Приложение № 1 к извещению о</w:t>
      </w:r>
    </w:p>
    <w:p>
      <w:pPr>
        <w:pStyle w:val="Normal"/>
        <w:ind w:left="5760" w:hanging="180"/>
        <w:rPr/>
      </w:pPr>
      <w:r>
        <w:rPr/>
        <w:t xml:space="preserve">проведении запроса котировок </w:t>
      </w:r>
    </w:p>
    <w:p>
      <w:pPr>
        <w:pStyle w:val="Normal"/>
        <w:ind w:left="5760" w:hanging="180"/>
        <w:rPr/>
      </w:pPr>
      <w:r>
        <w:rPr/>
        <w:t xml:space="preserve">№ </w:t>
      </w:r>
      <w:r>
        <w:rPr/>
        <w:t>17 от 17.07.2009</w:t>
      </w:r>
    </w:p>
    <w:p>
      <w:pPr>
        <w:pStyle w:val="Normal"/>
        <w:ind w:left="5760" w:hanging="180"/>
        <w:rPr/>
      </w:pPr>
      <w:r>
        <w:rPr/>
      </w:r>
    </w:p>
    <w:p>
      <w:pPr>
        <w:pStyle w:val="Normal"/>
        <w:ind w:left="5760" w:hanging="180"/>
        <w:rPr/>
      </w:pPr>
      <w:r>
        <w:rPr/>
      </w:r>
    </w:p>
    <w:tbl>
      <w:tblPr>
        <w:tblW w:w="95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540"/>
      </w:tblGrid>
      <w:tr>
        <w:trPr>
          <w:trHeight w:val="330" w:hRule="atLeast"/>
        </w:trPr>
        <w:tc>
          <w:tcPr>
            <w:tcW w:w="9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 сетевого дискового массива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ункция 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сновной процессор 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Тактовая частота не менее 600МГц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еративная память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менее 512Mb с возможностью замены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тевые интерфейсы 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менее двух LAN 10/100/1000 Мбит/с Ethernet портов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Хранение данных </w:t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DD форм-фактор - не менее двух корзин для 3.5' SATA-II HDD</w:t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DD Емкость - 80/120/160/200/250/300/400/500/1000 Гб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нтерфейс ввода-вывода </w:t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менее - 3x USB 2.0 (480 Mб/с) портов</w:t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клавиши «Копия в одно нажатие»</w:t>
            </w:r>
          </w:p>
        </w:tc>
      </w:tr>
      <w:tr>
        <w:trPr>
          <w:trHeight w:val="33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истемная информация </w:t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товые индикаторы LED - Индикатор питания, Системный индикатор,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Сетевых индикатора, 2 индикатора жестких дисков,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икатор "USB копия одним нажатием"</w:t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уммер - Системное Предупреждение Сбоя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еть </w:t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фигурация - Фиксированный IP адрес, Динамический IP адрес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портный протокол (протокол передачи) - TCP/IP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токол файлов - SMB/CIFS, HTTP/HTTPS, FTP</w:t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наружение устройства - UPnP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ступ данных </w:t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Web-диск - сетевой диск базирующийся на Web</w:t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FTP - протокол передачи файлов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фигурации дисков</w:t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AID уровни - удаленный (RAID 0)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ркалирование (RAID 1)</w:t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ширение (JBOD)</w:t>
            </w:r>
          </w:p>
        </w:tc>
      </w:tr>
      <w:tr>
        <w:trPr>
          <w:trHeight w:val="51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утентификация Пользователя </w:t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альный пользователь - Поддерживает встроенные аккаунты пользователя</w:t>
            </w:r>
          </w:p>
        </w:tc>
      </w:tr>
      <w:tr>
        <w:trPr>
          <w:trHeight w:val="52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кальная группа - Поддерживает встроенные группы пользователей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айловая система </w:t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иваемый размер файлов - свыше 20 Гб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языка - Поддержка Юникода (Unicode)</w:t>
            </w:r>
          </w:p>
        </w:tc>
      </w:tr>
      <w:tr>
        <w:trPr>
          <w:trHeight w:val="52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вторизация - Опции: Чтения, Написания или Отклонения для индивидуальных пользователей или групп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дминистрирование </w:t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ногоязыковое Web администрирование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граммная утилита - обнаружение устройства и установка</w:t>
            </w:r>
          </w:p>
        </w:tc>
      </w:tr>
      <w:tr>
        <w:trPr>
          <w:trHeight w:val="52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домление по Email - Посылка системного сообщения по Email на определенный электронный ящик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итание 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шний адаптер - AC 100-240 В, 50/60 Гц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змеры </w:t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рина не более 160 мм</w:t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сота не более 85 мм</w:t>
            </w:r>
          </w:p>
        </w:tc>
      </w:tr>
      <w:tr>
        <w:trPr>
          <w:trHeight w:val="27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убина не более 200 мм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с 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NET не более 1.3 Кг (включая адаптер питания и шнур)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бочая температура </w:t>
            </w:r>
          </w:p>
        </w:tc>
        <w:tc>
          <w:tcPr>
            <w:tcW w:w="6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 - 45 С</w:t>
            </w:r>
          </w:p>
        </w:tc>
      </w:tr>
      <w:tr>
        <w:trPr>
          <w:trHeight w:val="135" w:hRule="atLeast"/>
        </w:trPr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йный срок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менее года</w:t>
            </w:r>
          </w:p>
        </w:tc>
      </w:tr>
      <w:tr>
        <w:trPr>
          <w:trHeight w:val="13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более десяти календарных дней</w:t>
            </w:r>
          </w:p>
        </w:tc>
      </w:tr>
    </w:tbl>
    <w:p>
      <w:pPr>
        <w:pStyle w:val="1"/>
        <w:keepNext w:val="false"/>
        <w:tabs>
          <w:tab w:val="clear" w:pos="708"/>
          <w:tab w:val="left" w:pos="8320" w:leader="none"/>
        </w:tabs>
        <w:autoSpaceDE w:val="true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11:00Z</dcterms:created>
  <dc:creator>Соколов</dc:creator>
  <dc:description/>
  <cp:keywords/>
  <dc:language>en-US</dc:language>
  <cp:lastModifiedBy>tcikulaeva</cp:lastModifiedBy>
  <cp:lastPrinted>2009-07-16T17:12:00Z</cp:lastPrinted>
  <dcterms:modified xsi:type="dcterms:W3CDTF">2009-07-17T04:48:00Z</dcterms:modified>
  <cp:revision>6</cp:revision>
  <dc:subject/>
  <dc:title>Приложение № 1 к извещению о</dc:title>
</cp:coreProperties>
</file>