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</w:rPr>
        <w:t xml:space="preserve">ПРОТОКОЛ № </w:t>
      </w:r>
      <w:r>
        <w:rPr>
          <w:b/>
          <w:u w:val="single"/>
          <w:lang w:val="en-US"/>
        </w:rPr>
        <w:t>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на монтаж и наладку системы автоматической пожарной сигнализации в МОУ ДОД ДЮСШОР </w:t>
      </w:r>
    </w:p>
    <w:p>
      <w:pPr>
        <w:pStyle w:val="Normal"/>
        <w:jc w:val="center"/>
        <w:rPr/>
      </w:pPr>
      <w:r>
        <w:rPr/>
        <w:t>«Олимпийские ракетки» расположенного по адресу г. Пермь, ул. Строителей,16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      17 июля  20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котировочной комиссии по рассмотрению и оценке котировочных заявок на монтаж и наладку системы автоматической пожарной сигнализации в МОУ ДОД ДЮСШОР «Олимпийские ракетки» расположенного по адресу г. Пермь, ул. Строителей,16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  Орлов Г.Б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УВР                 Митина И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Чебыкина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Старший тренер отделения                       Поносова Е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Бухгалтер                                                    Анохина К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ДОД ДЮСШОР «Олимпийские ракетки»</w:t>
      </w:r>
    </w:p>
    <w:p>
      <w:pPr>
        <w:pStyle w:val="Normal"/>
        <w:rPr/>
      </w:pPr>
      <w:r>
        <w:rPr>
          <w:sz w:val="22"/>
          <w:szCs w:val="22"/>
        </w:rPr>
        <w:t>Руководитель: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97, г. Пермь, ул. Строителей,16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2-03-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olimpraketk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предмете запроса котировок:</w:t>
      </w:r>
      <w:r>
        <w:rPr>
          <w:sz w:val="22"/>
          <w:szCs w:val="22"/>
        </w:rPr>
        <w:t xml:space="preserve"> монтаж и наладка системы автоматической пожарной сигнализации в МОУ ДОД ДЮСШОР «Олимпийские ракетки» расположенного по адресу г. Пермь, ул. Строителей,16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 xml:space="preserve">бюджет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1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57,69 (Четыреста одиннадцать тысяч двести пятьдесят семь рублей 69 коп.)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Строителей,16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30 календарных дней  после заключе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, форма КС-2, КС-3 и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</w:t>
      </w:r>
      <w:r>
        <w:rPr>
          <w:b/>
          <w:sz w:val="22"/>
          <w:szCs w:val="22"/>
        </w:rPr>
        <w:t xml:space="preserve">до 13 часов 00 минут  «16» июл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 срока подачи котировочных заявок  поступило 18 (восемнадца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12"/>
        <w:gridCol w:w="3061"/>
        <w:gridCol w:w="281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-Серви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51,8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Орион-СБ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38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беж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5,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рц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15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Серви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91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40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ЭТ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лыгин А.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64,6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Телекомсерви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99,9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предприятие Щит-2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67,3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злов А.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29,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одный дом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удорожков В.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14,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СетиСерви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1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ркин В.В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05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корт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14,6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гнал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азживин С.В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2. 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ОО «Универсал-Сервис»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135451,86  (сто тридцать пять тысяч четыреста пятьдесят один руб. 86 коп)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Юридический адрес: </w:t>
      </w:r>
      <w:r>
        <w:rPr>
          <w:sz w:val="16"/>
          <w:szCs w:val="16"/>
          <w:u w:val="single"/>
        </w:rPr>
        <w:t>614016, г. Пермь, ул. Краснофлотская,31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Фактический адрес: </w:t>
      </w:r>
      <w:r>
        <w:rPr>
          <w:sz w:val="16"/>
          <w:szCs w:val="16"/>
          <w:u w:val="single"/>
        </w:rPr>
        <w:t>614016, г. Пермь, ул. Краснофлотская,31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ИНН/КПП, банковские реквизиты: </w:t>
      </w:r>
      <w:r>
        <w:rPr>
          <w:sz w:val="16"/>
          <w:szCs w:val="16"/>
          <w:u w:val="single"/>
        </w:rPr>
        <w:t xml:space="preserve">5904185650/590401001, р/с 40702810549490056614 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Западно-Уральский Банк Сбербанка РФ Дзержинское отделение № 6984/0282, к/с 30101810900000000603, БИК 0457736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Признать участником размещения заказа, предложившим лучшие условия по цене контракта, следующие после предложенных победителем, ООО «Охранное предприятие Щит-2»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Юридический адрес: </w:t>
      </w:r>
      <w:r>
        <w:rPr>
          <w:sz w:val="16"/>
          <w:szCs w:val="16"/>
          <w:u w:val="single"/>
        </w:rPr>
        <w:t>614022, Россия, г. Пермь, ул. Советской Армии, 47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Фактический адрес: </w:t>
      </w:r>
      <w:r>
        <w:rPr>
          <w:sz w:val="16"/>
          <w:szCs w:val="16"/>
          <w:u w:val="single"/>
        </w:rPr>
        <w:t>614022, Россия, г. Пермь, ул. Советской Армии, 47</w:t>
      </w:r>
    </w:p>
    <w:p>
      <w:pPr>
        <w:pStyle w:val="Normal"/>
        <w:ind w:firstLine="72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ИНН/КПП, банковские реквизиты: </w:t>
      </w:r>
      <w:r>
        <w:rPr>
          <w:sz w:val="16"/>
          <w:szCs w:val="16"/>
          <w:u w:val="single"/>
        </w:rPr>
        <w:t>5905220890/590501001, р/с 40702810449490130928, к/с 30101810900000000603</w:t>
      </w:r>
    </w:p>
    <w:p>
      <w:pPr>
        <w:pStyle w:val="Normal"/>
        <w:ind w:firstLine="72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в Дзержинском ОСБ № 6984 Западно-Уральского банка Сбербанка РФ г. Перми БИК 045773603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иректор                                                                                    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лавный бухгалтер                                                                      Чебыкина Ольг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еститель директора по УВР                                                   Митина Ирина Юр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тарший тренер отделения                                                          Поносова Елена Геннад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ухгалтер                                                                                       Анохина Ксения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4:35:00Z</dcterms:created>
  <dc:creator>ДГП№10</dc:creator>
  <dc:description/>
  <cp:keywords/>
  <dc:language>en-US</dc:language>
  <cp:lastModifiedBy>ERTWorker</cp:lastModifiedBy>
  <cp:lastPrinted>2008-06-10T10:03:00Z</cp:lastPrinted>
  <dcterms:modified xsi:type="dcterms:W3CDTF">2009-07-17T03:15:00Z</dcterms:modified>
  <cp:revision>28</cp:revision>
  <dc:subject/>
  <dc:title>Министерство здравоохранения и соцразвития РФ</dc:title>
</cp:coreProperties>
</file>