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</w:rPr>
        <w:t>на поставку музыкальных инструментов для Муниципального образовательного учреждения дополнительного образования детей «Детская школа искусств» Мотовилихинского района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7 июл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ствующий:</w:t>
        <w:tab/>
        <w:t>Я. В. Габдул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Г. П. Рогоц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lang w:val="en-US"/>
        </w:rPr>
      </w:pPr>
      <w:r>
        <w:rPr/>
        <w:t xml:space="preserve">Извещение № </w:t>
      </w:r>
      <w:r>
        <w:rPr>
          <w:szCs w:val="24"/>
        </w:rPr>
        <w:t>1</w:t>
      </w:r>
      <w:r>
        <w:rPr/>
        <w:t xml:space="preserve"> от 09.07.2009 о проведении запроса котировок размещено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09 июля 2009 г.</w:t>
      </w:r>
    </w:p>
    <w:p>
      <w:pPr>
        <w:pStyle w:val="TextBody"/>
        <w:ind w:firstLine="900"/>
        <w:rPr/>
      </w:pPr>
      <w:r>
        <w:rPr/>
        <w:t>Запрос котировок проводится для субъектов малого предпринимательств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етская школа искусств» Мотовилихинского района г. Перми. </w:t>
      </w:r>
    </w:p>
    <w:p>
      <w:pPr>
        <w:pStyle w:val="TextBody"/>
        <w:ind w:firstLine="900"/>
        <w:rPr/>
      </w:pPr>
      <w:r>
        <w:rPr/>
        <w:t>Адрес заказчика: г. Пермь, ул. Макаренко, д. 25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поставка музыкальных инструментов для Муниципального образовательного учреждения дополнительного образования детей «Детская школа искусств» Мотовилихинского района г. Перми. </w:t>
      </w:r>
    </w:p>
    <w:p>
      <w:pPr>
        <w:pStyle w:val="TextBody"/>
        <w:ind w:firstLine="851"/>
        <w:rPr/>
      </w:pPr>
      <w:r>
        <w:rPr>
          <w:szCs w:val="24"/>
        </w:rPr>
        <w:t xml:space="preserve">Максимальная цена муниципального контракта – </w:t>
      </w:r>
      <w:r>
        <w:rPr/>
        <w:t>212000,00 руб</w:t>
      </w:r>
      <w:r>
        <w:rPr>
          <w:szCs w:val="24"/>
        </w:rPr>
        <w:t>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музыкальных инструментов включает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музыкальных инструментов производится в течение двадцати банковских дней со дня получения заказчиком оформленных в установленном порядке счёта-фактуры на музыкальные инструменты и подписанных обеими сторонами накладных на музыкальные инструменты и акта приёмки музыкальных инструментов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Богданов Вадим Льв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ральская, д. 53а-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.07.2009, 16 час. 2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ерцовский Олег Валентин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Малкова, д. 30а, 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.07.2009, 09 час. 5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Богданов Вадим Ль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2 000</w:t>
            </w:r>
            <w:r>
              <w:rPr>
                <w:szCs w:val="24"/>
              </w:rPr>
              <w:t>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ерцовский Олег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93 500</w:t>
            </w:r>
            <w:r>
              <w:rPr>
                <w:szCs w:val="24"/>
              </w:rPr>
              <w:t>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Наименьшая цена муниципального контракта среди заявок, соответствующих требованиям извещения о проведении запроса котировок,  предложена в котировочной заявке ИП Перцовского Олега Валентиновича и составляет 193 500,00 руб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о статьё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Перцовского Олега Валентиновича. Цена муниципального контракта 193 500,00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Признать участником размещения заказа, предложившим вторую после победителя цену муниципального контракта, ИП Богданова Вадима Львовича. Цена муниципального контракта 212 000,0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ствующий</w:t>
        <w:tab/>
        <w:t xml:space="preserve">Я. В. Габдулин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Г. П. Рогоц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ab/>
      </w:r>
      <w:r>
        <w:rPr>
          <w:szCs w:val="24"/>
        </w:rPr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Евгений</cp:lastModifiedBy>
  <cp:lastPrinted>2008-11-11T12:51:00Z</cp:lastPrinted>
  <dcterms:modified xsi:type="dcterms:W3CDTF">2009-07-17T04:31:00Z</dcterms:modified>
  <cp:revision>36</cp:revision>
  <dc:subject/>
  <dc:title>УТВЕРЖДАЮ</dc:title>
</cp:coreProperties>
</file>