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  <w:u w:val="single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>выполнение работ по текущему ремонт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6"/>
          <w:u w:val="single"/>
        </w:rPr>
        <w:t>санузлов, душевых, кабинетов 1, 2, 3 этаж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 июля 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фарь Мария Валерьевна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 Секретарь: Якимова Евгения Гаврил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4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итаева Ольг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5 от 7 июля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4"/>
          <w:szCs w:val="26"/>
        </w:rPr>
        <w:t>397 567,87 рублей</w:t>
      </w:r>
      <w:r>
        <w:rPr>
          <w:b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ущий ремонт санузлов, душевых, кабинетов 1, 2, 3 этажей.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1, 2, 3 эта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чало работ: со дня следующего за днем подписания контракта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оказанию услуги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выполненных работ: путем безналичного перечисления денежных средств, последний расчетный день не позднее 10.09.2009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7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175, 2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93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ДС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144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036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3108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ПС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6381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, зарегистрированным под № 5, </w:t>
      </w:r>
      <w:r>
        <w:rPr>
          <w:bCs/>
          <w:kern w:val="2"/>
          <w:sz w:val="24"/>
          <w:szCs w:val="26"/>
          <w:u w:val="single"/>
        </w:rPr>
        <w:t>ООО «ЮНАЙТ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249 036,00 рублей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ЮНАЙТ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сто нахождения: 614012, г. Пермь, ул. Норильская, 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495 000</w:t>
      </w:r>
      <w:r>
        <w:rPr>
          <w:sz w:val="24"/>
          <w:u w:val="single"/>
        </w:rPr>
        <w:t xml:space="preserve">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17.07.2009 г.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В. Лифарь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И. Кит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Е.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 № 5  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17.07.2009 г.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ик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75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Урал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ДСК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4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0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ПСФ «Маст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8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В. Лифарь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Подпись</w:t>
            </w:r>
            <w:r>
              <w:rPr>
                <w:i/>
                <w:sz w:val="18"/>
                <w:szCs w:val="18"/>
              </w:rPr>
              <w:t>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тировочной 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И. Кит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Е.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Администрация</cp:lastModifiedBy>
  <cp:lastPrinted>2009-07-17T10:02:00Z</cp:lastPrinted>
  <dcterms:modified xsi:type="dcterms:W3CDTF">2009-07-17T04:03:00Z</dcterms:modified>
  <cp:revision>27</cp:revision>
  <dc:subject/>
  <dc:title/>
</cp:coreProperties>
</file>