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И.о.начальника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 А.Л. Куликов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</w:t>
      </w: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40А  от «17» июля 2009 г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 среди субъектов малого предпринимательства на выполнение работ по капитальному ремонту кровли в 2009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color w:val="000000"/>
          <w:szCs w:val="24"/>
        </w:rPr>
        <w:t>Управление жилищно-коммунального хозяйства администрации г. Перми</w:t>
      </w:r>
      <w:r>
        <w:rPr>
          <w:szCs w:val="24"/>
        </w:rPr>
        <w:t xml:space="preserve"> приглашает всех заинтересованных лиц принять участие в открытом аукционе «На выполнение работ по капитальному ремонту кровли в 2009 году».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)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2) Заказчик – управление жилищно-коммунального хозяйства администрации г. Перми  Адрес – 614000 г. Пермь, ул. Куйбышева 33, каб.213, контактный телефон 212-13-51. Контактное лицо – Киселева Наталья Владимировна. 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communal</w:t>
        </w:r>
        <w:r>
          <w:rPr>
            <w:rStyle w:val="InternetLink"/>
            <w:szCs w:val="24"/>
          </w:rPr>
          <w:t>13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выполнение работ по капитальному ремонту кровли в 2009 году. (Объем работ указан в приложении № 1 к документации об аукционе).</w:t>
      </w:r>
    </w:p>
    <w:p>
      <w:pPr>
        <w:pStyle w:val="TextBody"/>
        <w:spacing w:lineRule="exact" w:line="280"/>
        <w:ind w:firstLine="680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1 – ул. Новосибирская,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– ул. 25 Октября,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3 – ул. Комсомольский пр., 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4 – ул. Связистов,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5 – ул. Плеханова, 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6 – ул. Коммунистическая, 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7 – ул. Коммунистическая, 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8 – ул. Мелитопольская,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9 – ул. Коммунистическая, 37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0 – ул. Папанинцев, 19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1 – ул. Панфилова, 10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2 –  ул. Репина, 63, 63а, 63б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3 – ул. Чердынская,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5) 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Куйбышева, 33, каб.213 контактный телефон 212-13-51. 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13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лата за документацию об аукционе не взимается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6) Начальная максимальная цена контракта (цена лота):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1 – 1 233 123,38 рублей.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2 – 1 056 253,28 рублей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ая (максимальная) цена контракта по лоту № 3 – 1 344 465,03 рублей. 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4 – 1 349 414,78 рублей.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5 – 1 121 942,71 рублей.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6 – 1 476 640,34 рублей.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7 –    775 043,53 рублей.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8 – 1</w:t>
      </w:r>
      <w:r>
        <w:rPr>
          <w:color w:val="FF0000"/>
          <w:szCs w:val="24"/>
        </w:rPr>
        <w:t> </w:t>
      </w:r>
      <w:r>
        <w:rPr>
          <w:szCs w:val="24"/>
        </w:rPr>
        <w:t>615 115,41 рублей.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по лоту № 9 – 1 888 098,32 рублей.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Начальная (максимальная) цена контракта по лоту № 10 –    319 840,66 рублей.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Начальная (максимальная) цена контракта по лоту № 11 – 2 060 495,16 рублей.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Начальная (максимальная) цена контракта по лоту № 12 – 5 062 057,00 рублей.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Cs w:val="24"/>
        </w:rPr>
      </w:pPr>
      <w:r>
        <w:rPr>
          <w:szCs w:val="24"/>
        </w:rPr>
        <w:t>Начальная (максимальная) цена контракта по лоту № 13 – 5 449 373,19 рублей.</w:t>
      </w:r>
    </w:p>
    <w:p>
      <w:pPr>
        <w:pStyle w:val="TextBody"/>
        <w:spacing w:before="120" w:after="0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0 документации об аукционе, </w:t>
      </w:r>
      <w:r>
        <w:rPr>
          <w:b/>
          <w:szCs w:val="24"/>
        </w:rPr>
        <w:t>до 10 часов «07» августа 2009 года</w:t>
      </w:r>
      <w:r>
        <w:rPr>
          <w:szCs w:val="24"/>
        </w:rPr>
        <w:t xml:space="preserve"> по адресу: г. Пермь, ул. Куйбышева,33, каб.21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открытом аукционе принимаются 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 «18»  июля 2009 года</w:t>
      </w:r>
      <w:r>
        <w:rPr>
          <w:szCs w:val="24"/>
        </w:rPr>
        <w:t xml:space="preserve"> с 9:00 ч. до 17:00 ч в рабочие дни  </w:t>
      </w:r>
      <w:r>
        <w:rPr>
          <w:b/>
          <w:szCs w:val="24"/>
        </w:rPr>
        <w:t>до 10 часов «07» августа 2009 года</w:t>
      </w:r>
      <w:r>
        <w:rPr>
          <w:szCs w:val="24"/>
        </w:rPr>
        <w:t xml:space="preserve">. Заявки представленные после </w:t>
      </w:r>
      <w:r>
        <w:rPr>
          <w:b/>
          <w:szCs w:val="24"/>
        </w:rPr>
        <w:t xml:space="preserve">10 часов «07» августа 2009 года </w:t>
      </w:r>
      <w:r>
        <w:rPr>
          <w:szCs w:val="24"/>
        </w:rPr>
        <w:t>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Cs w:val="24"/>
        </w:rPr>
        <w:t xml:space="preserve">8) Начало рассмотрения заявок на участие в аукционе назначено </w:t>
      </w:r>
      <w:r>
        <w:rPr>
          <w:b/>
          <w:szCs w:val="24"/>
          <w:u w:val="single"/>
        </w:rPr>
        <w:t>на «07» августа 2009 г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назначено </w:t>
      </w:r>
      <w:r>
        <w:rPr>
          <w:b/>
          <w:bCs/>
          <w:sz w:val="24"/>
          <w:szCs w:val="24"/>
          <w:u w:val="single"/>
        </w:rPr>
        <w:t>на 12 ч. 45 мин. «20» августа 2009</w:t>
      </w:r>
      <w:r>
        <w:rPr>
          <w:b/>
          <w:bCs/>
          <w:sz w:val="24"/>
          <w:szCs w:val="24"/>
        </w:rPr>
        <w:t xml:space="preserve"> г.</w:t>
      </w:r>
      <w:r>
        <w:rPr>
          <w:sz w:val="24"/>
          <w:szCs w:val="24"/>
        </w:rPr>
        <w:t xml:space="preserve"> по адресу: г. Пермь, ул. Сибирская, 15,    1-й этаж, зал заседаний. 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3:00Z</dcterms:created>
  <dc:creator>user</dc:creator>
  <dc:description/>
  <cp:keywords/>
  <dc:language>en-US</dc:language>
  <cp:lastModifiedBy>user</cp:lastModifiedBy>
  <cp:lastPrinted>2009-07-07T10:59:00Z</cp:lastPrinted>
  <dcterms:modified xsi:type="dcterms:W3CDTF">2009-07-14T05:55:00Z</dcterms:modified>
  <cp:revision>10</cp:revision>
  <dc:subject/>
  <dc:title>Утверждаю:</dc:title>
</cp:coreProperties>
</file>