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04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иобретение спортивного инвентаря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93»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 размещении заказа у субъектов малого предпринимательств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от 17 июля 2009 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Токарева Любовь Федоровна</w:t>
      </w:r>
    </w:p>
    <w:p>
      <w:pPr>
        <w:pStyle w:val="Normal"/>
        <w:ind w:firstLine="567"/>
        <w:jc w:val="both"/>
        <w:rPr/>
      </w:pPr>
      <w:r>
        <w:rPr/>
        <w:t>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едведюк Алевт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олгарева Валент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vertAlign w:val="superscript"/>
        </w:rPr>
      </w:pPr>
      <w:r>
        <w:rPr/>
        <w:t>Моргутов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</w:t>
      </w:r>
      <w:r>
        <w:rPr/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vertAlign w:val="superscript"/>
        </w:rPr>
      </w:pPr>
      <w:r>
        <w:rPr/>
        <w:t>Лунина Елена Павловна</w:t>
      </w:r>
    </w:p>
    <w:p>
      <w:pPr>
        <w:pStyle w:val="Normal"/>
        <w:jc w:val="both"/>
        <w:rPr/>
      </w:pPr>
      <w:r>
        <w:rPr>
          <w:szCs w:val="26"/>
        </w:rPr>
        <w:t>Наименование предмета запроса котировок: текущий ремонт в помещении здания</w:t>
      </w:r>
      <w:r>
        <w:rPr/>
        <w:t xml:space="preserve"> МОУ «СОШ № 93» г. Перми по ул.Полины Осипенко, 46</w:t>
      </w:r>
    </w:p>
    <w:p>
      <w:pPr>
        <w:pStyle w:val="Normal"/>
        <w:ind w:right="17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Существенные условия контракта: </w:t>
      </w:r>
      <w:r>
        <w:rPr>
          <w:szCs w:val="26"/>
        </w:rPr>
        <w:t>приобретение спортивного инвентаря для</w:t>
      </w:r>
      <w:r>
        <w:rPr/>
        <w:t xml:space="preserve"> МОУ «СОШ № 93» г. Перми по ул.Полины Осипенко, 46</w:t>
      </w:r>
    </w:p>
    <w:p>
      <w:pPr>
        <w:pStyle w:val="Normal"/>
        <w:ind w:left="2340" w:hanging="2340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-</w:t>
      </w:r>
      <w:r>
        <w:rPr/>
        <w:t xml:space="preserve"> 112 583,90 (сто двенадцать тысяч пятьсот восемьдесят три руб.) 90 коп.</w:t>
      </w:r>
    </w:p>
    <w:p>
      <w:pPr>
        <w:pStyle w:val="Normal"/>
        <w:rPr/>
      </w:pPr>
      <w:r>
        <w:rPr/>
        <w:t>Извещение о проведении котировки размещено на сайте   администрации г.Перми 09.07.2009г. № 4</w:t>
      </w:r>
    </w:p>
    <w:p>
      <w:pPr>
        <w:pStyle w:val="Normal"/>
        <w:ind w:left="708" w:hanging="0"/>
        <w:jc w:val="both"/>
        <w:rPr/>
      </w:pPr>
      <w:r>
        <w:rPr/>
        <w:t>Источник финансирования: городской бюдж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ехническое задание на приобретение спортивного инвентаря для МОУ «СОШ № 93» г. Перми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ребования к наличию лицензий, сертификатов: данный товар должен иметь все необходимые сертификаты в соответствии с законодательством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есто доставки товара: 614039, г.Пермь, ул.Полины Осипенко, 46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роки поставки: в течение 20 дней со дня подписания муниципального контракта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Цена товара должна быть указана с учетом расходов на выполнение погрузочно-разгрузочных работ, транспортных услуг, страхование, налогов (в т.ч. НДС), сборов и других обязательных платежей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Условия оплаты: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Оплата </w:t>
      </w:r>
      <w:r>
        <w:rPr/>
        <w:t xml:space="preserve">товаров (работ, услуг) будет произведена Заказчиком в форме безналичного перечисления денежных средств </w:t>
      </w:r>
      <w:r>
        <w:rPr>
          <w:b/>
        </w:rPr>
        <w:t xml:space="preserve">по факту выполнения работ в течение 5 (пяти) банковских дней </w:t>
      </w:r>
      <w:r>
        <w:rPr/>
        <w:t>согласно условиям, установленным в муниципальном контракте.</w:t>
      </w:r>
    </w:p>
    <w:p>
      <w:pPr>
        <w:pStyle w:val="Normal"/>
        <w:ind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/>
      </w:pPr>
      <w:r>
        <w:rPr/>
        <w:t>Участники размещения заказа:</w:t>
      </w:r>
    </w:p>
    <w:tbl>
      <w:tblPr>
        <w:tblW w:w="5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Сапрыкин Александр Николаевич, г.Пермь, ул.Краснополянская, 5-83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Ижболдина Маринэ Самвеловна, г.Пермь, ул. Подлессная, 5-9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Олимп», г.Екатеринбург, ул.Бисертская, 29-169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Кемаев Михаил Михайлович, г.Пермь, ул. Байкальская, 11-17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котировке цен следующих участников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: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18"/>
        <w:gridCol w:w="2267"/>
        <w:gridCol w:w="1790"/>
        <w:gridCol w:w="11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ретенден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контракт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Сапрыкин Александр Николаевич, г.Пермь, ул.Краснополянская, 5-8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99 2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Ижболдина Маринэ Самвеловна, г.Пермь, ул. Подлессная, 5-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08 1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3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Олимп», г.Екатеринбург, ул.Бисертская, 29-16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106 000,0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ИП Кемаев Михаил Михайлович, г.Пермь, ул. Байкальская, 11-1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>
                <w:b/>
                <w:b/>
              </w:rPr>
            </w:pPr>
            <w:r>
              <w:rPr>
                <w:b/>
              </w:rPr>
              <w:t>98 300,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1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75" w:firstLine="54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kern w:val="2"/>
          <w:sz w:val="24"/>
          <w:szCs w:val="24"/>
        </w:rPr>
      </w:pPr>
      <w:r>
        <w:rPr/>
        <w:t xml:space="preserve"> </w:t>
      </w: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 </w:t>
      </w:r>
      <w:r>
        <w:rPr>
          <w:b/>
          <w:bCs/>
          <w:kern w:val="2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П Кемаев Михаил Михайлович  и составила 98 300,00 (девяносто восемь тысяч триста рублей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изнать победителем в проведении запроса котировок ИП Кемаев Михаил Михайлович  и заключить муниципальный контракт на сумму 98 300,00 (девяносто восемь тысяч триста рублей)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 xml:space="preserve">10.2 </w:t>
      </w:r>
      <w:r>
        <w:rPr>
          <w:szCs w:val="26"/>
        </w:rPr>
        <w:t>Второе место после победителя присвоить участнику</w:t>
      </w:r>
    </w:p>
    <w:p>
      <w:pPr>
        <w:pStyle w:val="Heading2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475605" cy="278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560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96"/>
                              <w:gridCol w:w="2127"/>
                            </w:tblGrid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64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/>
                                    <w:t>ИП Сапрыкин Александр Николаевич,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9 2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5pt;height:21.9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6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96"/>
                        <w:gridCol w:w="2127"/>
                      </w:tblGrid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64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6"/>
                              </w:rPr>
                            </w:pPr>
                            <w:r>
                              <w:rPr/>
                              <w:t>ИП Сапрыкин Александр Николаевич,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75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9 2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right="175" w:firstLine="540"/>
        <w:jc w:val="both"/>
        <w:rPr/>
      </w:pPr>
      <w:r>
        <w:rPr/>
      </w:r>
    </w:p>
    <w:p>
      <w:pPr>
        <w:pStyle w:val="Normal"/>
        <w:ind w:right="175" w:hanging="0"/>
        <w:jc w:val="both"/>
        <w:rPr/>
      </w:pPr>
      <w:r>
        <w:rPr/>
        <w:t>Председатель:                                                                                                      Токарева Л.Ф.</w:t>
      </w:r>
    </w:p>
    <w:p>
      <w:pPr>
        <w:pStyle w:val="Normal"/>
        <w:ind w:right="175" w:hanging="0"/>
        <w:jc w:val="both"/>
        <w:rPr/>
      </w:pPr>
      <w:r>
        <w:rPr/>
        <w:t>Члены комиссии: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Медведюк А.Н.</w:t>
      </w:r>
    </w:p>
    <w:p>
      <w:pPr>
        <w:pStyle w:val="Normal"/>
        <w:ind w:right="175" w:hanging="0"/>
        <w:jc w:val="both"/>
        <w:rPr/>
      </w:pPr>
      <w:r>
        <w:rPr/>
        <w:t xml:space="preserve">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Моргутова Е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Волгарева В.И.</w:t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jc w:val="center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екретарь:                                                                                                            Лунина Е.П.</w:t>
      </w:r>
    </w:p>
    <w:sectPr>
      <w:type w:val="nextPage"/>
      <w:pgSz w:w="11906" w:h="16838"/>
      <w:pgMar w:left="900" w:right="746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5:23:00Z</dcterms:created>
  <dc:creator>tea</dc:creator>
  <dc:description/>
  <cp:keywords/>
  <dc:language>en-US</dc:language>
  <cp:lastModifiedBy>Школа 93</cp:lastModifiedBy>
  <cp:lastPrinted>2009-07-17T11:25:00Z</cp:lastPrinted>
  <dcterms:modified xsi:type="dcterms:W3CDTF">2009-07-17T05:27:00Z</dcterms:modified>
  <cp:revision>3</cp:revision>
  <dc:subject/>
  <dc:title>ПРОТОКОЛ № 2</dc:title>
</cp:coreProperties>
</file>