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0"/>
          <w:szCs w:val="20"/>
        </w:rPr>
        <w:t xml:space="preserve">Извещение № 1  </w:t>
      </w:r>
      <w:r>
        <w:rPr>
          <w:i/>
          <w:sz w:val="20"/>
          <w:szCs w:val="20"/>
        </w:rPr>
        <w:t xml:space="preserve">от 17.07.2009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 xml:space="preserve">) </w:t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647"/>
      </w:tblGrid>
      <w:tr>
        <w:trPr>
          <w:trHeight w:val="284" w:hRule="atLeast"/>
        </w:trPr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системы водоснабжения в МОУ «СОШ № 77» г.Перми, по адресу г.Пермь, ул.Г.Хасана,18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ехнического задания (локальный-сметный расчет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94 923,93 рубл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№ 77» г.Перми, г.Пермь, ул.Героев Хасана,18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алендарных дней со дня передачи объекта в работу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расходах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</w:tc>
      </w:tr>
      <w:tr>
        <w:trPr>
          <w:trHeight w:val="284" w:hRule="atLeast"/>
        </w:trPr>
        <w:tc>
          <w:tcPr>
            <w:tcW w:w="103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77»  г.Перми, по адресу г.Пермь, ул.Героев Хасана,18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 «20» июля 2009г. по «29» июля 2009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тировочные заявки подаются в письменной форме или в форме электронного документа </w:t>
            </w:r>
            <w:r>
              <w:rPr>
                <w:b/>
                <w:sz w:val="20"/>
                <w:szCs w:val="20"/>
              </w:rPr>
              <w:t>(указать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2 часов 00 минут </w:t>
            </w: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.07.2009 год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</w:t>
              <w:br/>
              <w:t>выполнения работ, оказания услуг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1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</w:t>
            </w:r>
          </w:p>
          <w:p>
            <w:pPr>
              <w:pStyle w:val="31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оплаты – российский рубль. Официальные курсы иностранных валют к российскому рублю не применяютс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ый контракт заключается не ранее чем через сем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Средняя общеобразовательная школа № 77» г.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Пермь, ул.Героев Хасана,18,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хлова Ольга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(342) 245-92-41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: sosh7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Техническое задание (Локальный-сметный расчет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/>
        <w:tab/>
      </w:r>
      <w:r>
        <w:rPr>
          <w:sz w:val="20"/>
        </w:rPr>
        <w:t>3.</w:t>
        <w:tab/>
        <w:t>Проект государственного контра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58:00Z</dcterms:created>
  <dc:creator>jenya</dc:creator>
  <dc:description/>
  <cp:keywords/>
  <dc:language>en-US</dc:language>
  <cp:lastModifiedBy>опер4</cp:lastModifiedBy>
  <dcterms:modified xsi:type="dcterms:W3CDTF">2009-07-17T10:10:00Z</dcterms:modified>
  <cp:revision>9</cp:revision>
  <dc:subject/>
  <dc:title/>
</cp:coreProperties>
</file>