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07.2009 г.                                       ПРОТОКОЛ   №9                                              г.Пермь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ассмотрения и оценки котировочных заявок на  право заключить муниципальный контракт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 оказание услуг по организации и провед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рытого Кубка города Перми по баскетболу среди женских коман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елоконь Е.И. – ведущий специалист финансово-экономического отдела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аринова Г.Ю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3. Наименование предмета запроса котировок: </w:t>
      </w:r>
      <w:r>
        <w:rPr>
          <w:rFonts w:cs="Times New Roman" w:ascii="Times New Roman" w:hAnsi="Times New Roman"/>
        </w:rPr>
        <w:t xml:space="preserve">оказание услуг по организации и проведению </w:t>
      </w:r>
      <w:r>
        <w:rPr>
          <w:rFonts w:cs="Times New Roman" w:ascii="Times New Roman" w:hAnsi="Times New Roman"/>
          <w:sz w:val="24"/>
          <w:szCs w:val="24"/>
        </w:rPr>
        <w:t>Открытого Кубка города Перми по баскетболу среди женских команд, (Извещение №13 от06.07.2009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размещено на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</w:rPr>
        <w:t xml:space="preserve"> от 06.07.2009 г.).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 Начальная (максимальная) цена контракта</w:t>
      </w:r>
      <w:r>
        <w:rPr>
          <w:rFonts w:cs="Times New Roman" w:ascii="Times New Roman" w:hAnsi="Times New Roman"/>
        </w:rPr>
        <w:t> – 500 000 (Пятьсот тысяч  рублей 00коп.)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Источник финансирования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Срок оказания услуг</w:t>
      </w:r>
      <w:r>
        <w:rPr>
          <w:rFonts w:cs="Times New Roman" w:ascii="Times New Roman" w:hAnsi="Times New Roman"/>
        </w:rPr>
        <w:t>: с  27 по 29 июля 2009 год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Место оказания услуг:  </w:t>
      </w:r>
      <w:r>
        <w:rPr>
          <w:rFonts w:cs="Times New Roman" w:ascii="Times New Roman" w:hAnsi="Times New Roman"/>
        </w:rPr>
        <w:t>спортивные залы города 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</w:rPr>
        <w:t xml:space="preserve"> (существенными условиями контракта) являются Приложение №1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До окончания, указанного в извещении о проведении запроса котировок, срока подачи котировочных   заявок   поступило  2 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П Энкина М.Э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0 000 (Пятьсот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СПЕКТР МЕТ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500 (Четыреста девяносто девять тысяч пятьсот) рублей 00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/>
        <w:t xml:space="preserve"> Отклонить котировочные заявки следующих участник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623"/>
        <w:gridCol w:w="1205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ого решения о несоответств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осование 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</w:tc>
      </w:tr>
      <w:tr>
        <w:trPr>
          <w:trHeight w:val="1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П Энкина М.Э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инова Г.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нь Е.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ОО «СПЕКТР МЕТ» </w:t>
      </w:r>
      <w:r>
        <w:rPr>
          <w:rFonts w:cs="Times New Roman" w:ascii="Times New Roman" w:hAnsi="Times New Roman"/>
        </w:rPr>
        <w:t xml:space="preserve">и составила </w:t>
      </w:r>
      <w:r>
        <w:rPr>
          <w:rFonts w:cs="Times New Roman" w:ascii="Times New Roman" w:hAnsi="Times New Roman"/>
          <w:sz w:val="24"/>
          <w:szCs w:val="24"/>
        </w:rPr>
        <w:t>499 500 (Четыреста девяносто девять тысяч пятьсот) рублей 00копее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ОО «СПЕКТР МЕТ», 614090, г.Пермь, ул.Лодыгина, д.55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 ценой контракта </w:t>
      </w:r>
      <w:r>
        <w:rPr>
          <w:rFonts w:cs="Times New Roman" w:ascii="Times New Roman" w:hAnsi="Times New Roman"/>
          <w:sz w:val="24"/>
          <w:szCs w:val="24"/>
        </w:rPr>
        <w:t>499 500 (Четыреста девяносто девять тысяч пятьсот) рублей 00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</w:rPr>
        <w:t>ИП Энкина М.Э.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500</w:t>
      </w:r>
      <w:r>
        <w:rPr>
          <w:rFonts w:cs="Times New Roman" w:ascii="Times New Roman" w:hAnsi="Times New Roman"/>
        </w:rPr>
        <w:t> 000 (Пятьсот тысяч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редседатель комиссии </w:t>
        <w:tab/>
        <w:tab/>
        <w:t xml:space="preserve">                                                                     А.Д.Антонов</w:t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.Ю.Бухаринова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Секретарь комиссии </w:t>
        <w:tab/>
        <w:tab/>
        <w:tab/>
        <w:tab/>
        <w:tab/>
        <w:t xml:space="preserve">                                        Е.И.Белоконь</w:t>
        <w:tab/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3:00Z</dcterms:created>
  <dc:creator>Your User Name</dc:creator>
  <dc:description/>
  <cp:keywords/>
  <dc:language>en-US</dc:language>
  <cp:lastModifiedBy>заказ</cp:lastModifiedBy>
  <cp:lastPrinted>2009-07-17T11:33:00Z</cp:lastPrinted>
  <dcterms:modified xsi:type="dcterms:W3CDTF">2009-07-17T08:23:00Z</dcterms:modified>
  <cp:revision>2</cp:revision>
  <dc:subject/>
  <dc:title>17</dc:title>
</cp:coreProperties>
</file>