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66А/2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емонта помещений </w:t>
      </w:r>
      <w:r>
        <w:rPr>
          <w:b/>
          <w:color w:val="000000"/>
        </w:rPr>
        <w:t>отдела ЗАГС Индустриального района г.Перми, расположенного по адресу: г. Пермь, ул. Мира, 15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июля 2009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 «Выполнение ремонта помещений </w:t>
      </w:r>
      <w:r>
        <w:rPr>
          <w:color w:val="000000"/>
          <w:sz w:val="22"/>
          <w:szCs w:val="22"/>
        </w:rPr>
        <w:t>отдела ЗАГС Индустриального района г. Перми, расположенного по адресу: г. Пермь, ул. Мира, 1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емонта помещений </w:t>
      </w:r>
      <w:r>
        <w:rPr>
          <w:color w:val="000000"/>
          <w:sz w:val="22"/>
          <w:szCs w:val="22"/>
        </w:rPr>
        <w:t>отдела ЗАГС Индустриального района г. Перми, расположенного по адресу: г. Пермь, ул. Мира,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 595 750,00 (один миллион пятьсот девяносто пять тысяч семьсот пятьдеся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7"/>
        <w:gridCol w:w="57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Гран.Ар-Строй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 111-оф.4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УралСтройГарант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. оф.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Стройтехмонтаж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Рем-Строй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ЭнергоСтрой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г.Добрянка, поселок городского типа Полазна, пер.Транспортный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Уралстройсерви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 г.Пермь, ул.Связистов, 2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А Плюс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оселок городского типа Суксун,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Три О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. Суксун, ул.Плех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ООО «СтройРем-Пермь»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решения ФАС по Пермскому краю №5274-09 от 15.07.2009г. исполняя  предписание ФАС по Пермскому краю №5275-09 от 15.07.2009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Отменить протокол от 17.07.2009г. №166А/2/1 рассмотрения аукционных заяв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Энерго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СтройГар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Форме №4 Приложения №2 (п.21,1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Форме №4 Приложения №2 (п.2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г» п.1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:  копии учредительного документа –Уста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Форме №1 «Опись документов» не указано количество лист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0, раздел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ри 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Форме №1 «Опись документов» не указано количество лист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а 10, раздел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Мулюк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6-23T08:52:00Z</cp:lastPrinted>
  <dcterms:modified xsi:type="dcterms:W3CDTF">2009-07-17T07:18:00Z</dcterms:modified>
  <cp:revision>124</cp:revision>
  <dc:subject/>
  <dc:title>ПРОТОКОЛ № 01/03-07</dc:title>
</cp:coreProperties>
</file>