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461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81"/>
        <w:gridCol w:w="7513"/>
        <w:gridCol w:w="1843"/>
        <w:gridCol w:w="1701"/>
      </w:tblGrid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енова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ектогепД-IgM, Вектор-Бест Россия или эквивалент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риант иммуноферментной реакции «Capture»-вариант ИФА. Двухстадийный. Специфичность 100% по СПП-.  Объем исследуемого образца, мкл 10 мкл. Срок хранения исследуемых образцов до исследования при 2-8 ºС до 5 суток. 96 определений (включая контроли). 12 независимых постановок. Стрипированный.Температура инкубации с образцами и конъюгатом 37ºС. Хромоген ТМБ. Цветная маркировка крышек флаконов и этикеток компонентов. Цветовая индикация компонентов. Наличие унифицированных неспецифических компонентов ФСБ-Т, СБР, ТМБ, стоп-реагент. Наличие штатива для флаконов, наконечников для автоматических дозаторов - 16 шт., ванночек для реагентов - 2 шт., пленки для заклеивания планшетов - 2шт., пакета для планшета, имеющего замок типа «зип-лок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то HBe, Вектор-Бест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иммуноферментной реакции – «Сэндвич» вариант ИФА, одностадийная, чувствительность 100% по СПП+, Типы исследуемого образца: сыворотка (плазма) крови, объем образца 100 мкл. Время реакции на термоконтейнере 1 час 55 мин. или в термостате 2 часа 55 мин., наличие пленки для планшетов. 96 определений. Наличие унифицированных неспецифических компонентов: ФСБ-Т, СБР, ТМБ, стоп-реагент. Цветная маркировка крышек флаконов компонентов. Длина волны при учете результатов 450 или 450/620 н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ест анти-ВГС подтверждающий тест, Вектор-Бест Россия или эквивалент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риант иммуноферментной реакции – непрямой ИФА, двухстадийный, чувствительность 100% по ОСО+, специфичность 100% по ОСО-. Тип исследуемого образца – сыворотка (плазма) крови, объем исследуемого образца 40 мкл. Срок хранения исследуемых образцов до исследования при 2-8°С – до 5 суток. Кол-во лунок для постановки контролей 10 шт., 48 опред. (включая контроли), кол-во независимых постановок 6 шт. Формат планшета стрипированный, t инкубации с образцами и конъюгатом 37°С. Длина волны при учете результатов 450/620 нм. Время реакции  (включая время цветной реакции) 1 час 20мин. Кол-во промывок 1+ 2х5, кол-во флаконов 11 шт. Наличие растворов готовых к использованию: контроли, стоп-реагент, РС. Цветная маркировка крышек флаконов и этикеток компонентов. Наличие цветовой индикации компонентов и внесение исследуемых образцов. Наличие унифицированных неспецифических компонентов: ФСБ-Т, СБР, ТМБ, стоп-реагент. Наличие пленки для заклеивания планшетов 3 шт. Предусмотрены варианты как с шейкером, так и без него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комбиБест антиВГС-IgM, Вектор-Бест Россия или эквивалент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иммуноферментной реакции – непрямая ИФА, двухстадийная, чувствительность 100%  СПП+, время реакции 1 час 30 мин., t инкубации 37°, объем исследования образца 20 мкл. Наличие цветовой индикации внесения исследуемых образцов. Возможность вычета неспецифического фона в 2-х волновом режиме. 96 определен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тоВПГ-IgM , Вектор-Бест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иммуноферментного выявления иммуноглобулинов класса М к вирусу простого герпеса 1 и 2 типов. 12х8 анали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тоВПГ-IgG, Вектор-Бест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иммуноферментного выявления иммуноглобулинов класса G к вирусу простого герпеса. 12х8 анали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то ЦМВ-IgM, Вектор-Бест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риант иммуноферментной реакции - непрямой ИФА, двухстадийный, чувствительность 100% по СПП+, объем исследуемого образца 10 мкл., срок хранения образцов 5 суток, t реакции 37°С. Время реакции 1 час 25 мин. Наличие контролей и стоп-реагента, неспецифических компонентов: ФСБ-Т, ТМБ, СБР, стоп-реагент, РпРс. 96 определен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екто ЦМВ-IgG стрип, Вектор-Бест Россия или эквивалент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риант иммуноферментной реакции - непрямой ИФА, двухстадийный, чувствительность 100% по ОСО+, предусмотрено определение титра антител, объем исследуемого образца 10 мкл., срок хранения образцов до 5 суток. Время реакции 1 час 25 мин., не нужен шейкер. Наличие контролей и стоп-реагента,  неспецифических компонентов: ФСБ-Т, ТМБ, СБР, стоп-реагент, РпРс. 96 определен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тогеп В HBs Ag – стрип, Вектор-Бест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иммуноферментной реакции – «Сэндвич» вариант ИФА, одностадийный, чувствительность 0,05 МЕ по ОСО, при t - 44° время инкубации 1 час – режим инкубации в шейкере 1 или  при t - 44° время инкубации 2 часа – режим инкубации в шейкере 2, объем исследования образца 100 мкл. Температура инкубации с образцами 37°-44°. Время реакции 1 час 25 мин.в шейкере, 2 часа 25 мин. в термостате, наличие пленки для заклеивания планшета. 96 определений. Наличие цветной маркировки на крышке флаконов. Наличие штатива для флаконов, наконечников, ваночек для реактив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ектогеп В-HBs антиген подтверждающий тест-стрип, Вектор-Бест Россия или эквивалент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иммуноферментной реакции – «Сэндвич» вариант ИФА, одностадийный, чувствительность 0,05 МЕ/мл по ОСО при 44°С 1 и 2 часа; шейкер 0,1 МЕ/мл при 37°С 2 часа термометр, специфичность 100% по СПП-, Тип исследуемого образца – сыворотка (плазма) крови, объем исследуемого образца 200 мкл. Срок хранения исследуемых образцов до исследования при 2-8°С – до 5 суток. Кол-во лунок для постановки контролей 6 шт., 48 опред. (включая контроли), кол-во независимых постановок 6 шт. Формат планшета стрипированный, t инкубации с образцами и конъюгатом 37 или 44°С. Время реакции  (включая время цветной реакции) 1 час 30мин., 2 часа 30 мин. Кол-во промывок 1х(5+1), кол-во флаконов 11 шт. Наличие растворов готовых к использованию: контроли, стоп-реагент, РРО, РПА. Цветная маркировка крышек флаконов и этикеток компонентов. Наличие цветовой индикации компонентов. Наличие унифицированных неспецифических компонентов: ФСБ-Т, СБР, ТМБ, стоп-реагент. Наличие пленки для заклеивания планшетов 2 шт. Предусмотрены варианты как с шейкером, так и без него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ест анти ВГС, Вектор-Бест Россия или эквивалент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иммуноферментной реакции – непрямая ИФА, двухстадийный вариант. Чувствительность 100% по ОСО+. Специфичность 100% по ОСО-. Объем исследуемого образца 40 мкл. Рабочее разведение исследуемого образца 1:2,5. Типы выявляемых антител IgG IgM. 96 определений (включая контроли). Предусмотрены варианты как с шейкированием, так и без. Температура инкубации с образцами и конъюгатом 37°С. Время реакции 1 час 20 мин. Наличие растворов, готовых к использованию: контроли, стоп-реагент, РС. Наличие наконечников для автоматич.дозаторов - 16 шт., ванночек для реагентов -2 шт., пленки для заклеивания планшетов-3 ш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мидия пневмония- IgG-ИФА-БЕСТ , Вектор-Бест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иммуноферментного выявления иммуноглобулинов класса G к Chlamydophila pneumoniae в сыворотке (плазме) крови, 12х8 анали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мидия пневмония-IgM-ИФА-БЕСТ,  Вектор-Бест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иммуноферментного выявления иммуноглобулинов класса М к Chlamydophila pneumoniae в сыворотке (плазме) крови, 12х8 анали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ямблиоз-антитела Им-Ди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система иммуноферментная для выявления антител класса G к  Lamblia intestinalis, 96 опред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елико-IgG/IgA-антитела Им-Ди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система иммуноферментная для выявления индивидуальных антител класса G и A к Helicobacter pylori, 96 опред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СГ ИФА , Хема-Медика,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бор реагентов для иммуноферментного определения фолликулостимулирующего гормона в сыворотке и плазме крови. Объем пробы 50 мкл, Чувствительность 2,5 Мед/л, Инкубация 60/60/15, 3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°</w:t>
            </w:r>
            <w:r>
              <w:rPr>
                <w:color w:val="000000"/>
                <w:sz w:val="20"/>
                <w:szCs w:val="20"/>
              </w:rPr>
              <w:t xml:space="preserve">С, 5 колибровочных проб, содержащие 0,5,25,50,100 Мед/л ФСГ и 1 контрольная сыворотк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ТГ,  Human, Герман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опред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кум эритроцитарный сальмонеллезный Vi-антигенный, г. Москва,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 для выявления в сыворотке крови человека антител к Vi-антигену сальмонелл тифа в реакции пассивной гемагглютинации.</w:t>
              <w:br/>
              <w:t>ампула по 20 мл, в упаковке 5 ампул с диагностикумом и 1 ампула с сывороткой диагностической сальмонеллезной адсорбированной рецептор-Vi жид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и с антибиотиками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пициллин, НИЦФ, С-Петербург,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илпенициллин, НИЦФ, С-Петербург,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комицин, НИЦФ, С-Петербург,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-тримоксазол, НИЦФ, С-Петербург,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вофлоксацин, НИЦФ, С-Петербург,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илмицин, НИЦФ, С-Петербург,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трациклин, НИЦФ, С-Петербург,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окситин, НИЦФ, С-Петербург,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уроксим, НИЦФ, С-Петербург,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тазидим, НИЦФ, С-Петербург,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профлоксацин, НИЦФ, С-Петербург,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ритромицин, НИЦФ, С-Петербург,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биоцин, НИЦФ, С-Петербург,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ксиклав, НИЦФ, С-Петербург,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воротка сальмонеллезная поливалентная редких групп,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ческие сальмонеллёзные сыворотки предназначены для серологической идентификации бактерий рода Salmonella в реакции агглютинации на стекле, 1 амп.х 2 мл №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ар Мюллера-Хинтона, Хай-Медиа, Инд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могенный сыпучий желтый порошок, для культивирования нейссерий и для определения чувствительности микроорганизмов к антимикробным сред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ой питательный агар, г. Оболенск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тательный агар для культивирования микроорганизмов (сухо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4 общий,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опред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В, г. Махачкала,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а для определения чувствительности микроорганизмов к антибиот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а Ольциницкого, г. Оболенск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а для культивирования энтеробактер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евой агар, г. Оболенск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тательная среда для выделения стафилококков сух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ар Сабуро, г. Оболенск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тательная среда для контроля микробной загрязн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смут-сульфит-агар, г. Оболенск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тательная среда для выделения сальмонелл сух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а Эндо, г. Оболенск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льно-диагностическая питательная среда, предназначенная для выделения энтеробак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воротка крупного рогатого скота,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мл, жид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вортка лошадиная,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воротка противогангренозная поливалентная очищенная концентрированная жидкая, 100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хлорид,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 1 кг, NaC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ар с фенилаланином, г. Оболенск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тательная среда для родовой идентификации энтеробактерий сух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ицерин X4,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 1 ли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зма кроличья,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итратная сухая 1х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обирка биологическая, Россия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Б 14x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шки Петри, Росс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ая, полипропиленн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сса с лактозой, г. Оболенск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энтеробактерий и идентификации микроорганиз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юкозо 6 фосфат ЧДА, Россия или э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кг.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5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                                                         Л.В.Полякова</w:t>
      </w:r>
    </w:p>
    <w:sectPr>
      <w:type w:val="nextPage"/>
      <w:pgSz w:orient="landscape" w:w="16838" w:h="11906"/>
      <w:pgMar w:left="1134" w:right="1134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21:00Z</dcterms:created>
  <dc:creator>Ознакомительная версия</dc:creator>
  <dc:description/>
  <cp:keywords/>
  <dc:language>en-US</dc:language>
  <cp:lastModifiedBy>USER</cp:lastModifiedBy>
  <dcterms:modified xsi:type="dcterms:W3CDTF">2009-07-17T07:48:00Z</dcterms:modified>
  <cp:revision>16</cp:revision>
  <dc:subject/>
  <dc:title>МУЗ «ГКБ № 7»</dc:title>
</cp:coreProperties>
</file>