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80</w:t>
      </w:r>
      <w:r>
        <w:rPr>
          <w:b/>
        </w:rPr>
        <w:t xml:space="preserve"> от 17 ию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еактивов для бактериолог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клиническая больница №7» (614010, г. Пермь, ул. Героев Хасана, 24, тел/факс:8(342)245-51-88,  главный врач – Полякова Людмила Вадимовна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средств (целевые средства)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бактериологической лаборатории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150000 (сто пятьдесят тысяч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Героев Хасана, 26, бактериологическая лаборатория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 следующих партий продукции производится в течение 1 (одного) месяца после подписания муниципального контракта.  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месяца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оминтерна, 5а, зав.аптекой Шатовой Ларисе Викторовне (245-04-00) - </w:t>
      </w:r>
      <w:r>
        <w:rPr>
          <w:b/>
          <w:bCs/>
          <w:sz w:val="22"/>
          <w:szCs w:val="22"/>
        </w:rPr>
        <w:t>до 16 часов 00 минут местного времени 24 июля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rPr/>
      </w:pPr>
      <w:r>
        <w:rPr>
          <w:b/>
          <w:sz w:val="22"/>
          <w:szCs w:val="22"/>
        </w:rPr>
        <w:t>Главный врач МУЗ «ГКБ№7»                                                               Полякова Л.В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57:00Z</dcterms:created>
  <dc:creator>Орлова ТМ</dc:creator>
  <dc:description/>
  <cp:keywords/>
  <dc:language>en-US</dc:language>
  <cp:lastModifiedBy>USER</cp:lastModifiedBy>
  <cp:lastPrinted>2009-07-15T16:43:00Z</cp:lastPrinted>
  <dcterms:modified xsi:type="dcterms:W3CDTF">2009-07-17T05:30:00Z</dcterms:modified>
  <cp:revision>21</cp:revision>
  <dc:subject/>
  <dc:title>                                                                                                 </dc:title>
</cp:coreProperties>
</file>