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</w:t>
      </w:r>
      <w:r>
        <w:rPr>
          <w:lang w:val="en-US"/>
        </w:rPr>
        <w:t xml:space="preserve">1 </w:t>
      </w:r>
      <w:r>
        <w:rPr/>
        <w:t xml:space="preserve"> к муниципальному контракту</w:t>
      </w:r>
    </w:p>
    <w:tbl>
      <w:tblPr>
        <w:tblW w:w="1050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81"/>
        <w:gridCol w:w="1843"/>
        <w:gridCol w:w="1701"/>
        <w:gridCol w:w="1701"/>
        <w:gridCol w:w="1701"/>
      </w:tblGrid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.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руб.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ектогепД-IgM, Вектор-Бест Россия или эквивален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то HBe, Вектор-Бест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ест анти-ВГС подтверждающий тест, Вектор-Бест Россия или эквивален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комбиБест антиВГС-IgM, Вектор-Бест Россия или эквивален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тоВПГ-IgM , Вектор-Бест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тоВПГ-IgG, Вектор-Бест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то ЦМВ-IgM, Вектор-Бест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екто ЦМВ-IgG стрип, Вектор-Бест Россия или эквивален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тогеп В HBs Ag – стрип, Вектор-Бест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ектогеп В-HBs антиген подтверждающий тест-стрип, Вектор-Бест Россия или эквивален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ест анти ВГС, Вектор-Бест Россия или эквивален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мидия пневмония- IgG-ИФА-БЕСТ , Вектор-Бест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мидия пневмония-IgM-ИФА-БЕСТ,  Вектор-Бест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мблиоз-антитела Им-Ди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лико-IgG/IgA-антитела Им-Ди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СГ ИФА , Хема-Медика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ТГ,  Human, Герман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ум эритроцитарный сальмонеллезный Vi-антигенный, г. Москва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и с антибиотикам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ициллин, НИЦФ,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илпенициллин, НИЦФ,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комицин, НИЦФ,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-тримоксазол, НИЦФ,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офлоксацин, НИЦФ,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илмицин, НИЦФ,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трациклин, НИЦФ,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окситин, НИЦФ,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уроксим, НИЦФ,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тазидим, НИЦФ,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профлоксацин, НИЦФ,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ритромицин, НИЦФ,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биоцин, НИЦФ,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ксиклав, НИЦФ,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воротка сальмонеллезная поливалентная редких групп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р Мюллера-Хинтона, Хай-Медиа, Инд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ой питательный агар, г. Оболенск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4 общий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В, г. Махачкала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 Ольциницкого, г. Оболенск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евой агар, г. Оболенск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р Сабуро, г. Оболенск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смут-сульфит-агар, г. Оболенск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 Эндо, г. Оболенск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воротка крупного рогатого скота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вортка лошадиная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хлорид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р с фенилаланином, г. Оболенск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ицерин X4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зма кроличья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бирка биологическая, 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шки Петри,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сса с лактозой, г. Оболенск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юкозо 6 фосфат ЧДА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кг.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52:00Z</dcterms:created>
  <dc:creator>Ознакомительная версия</dc:creator>
  <dc:description/>
  <cp:keywords/>
  <dc:language>en-US</dc:language>
  <cp:lastModifiedBy>USER</cp:lastModifiedBy>
  <dcterms:modified xsi:type="dcterms:W3CDTF">2009-07-17T07:55:00Z</dcterms:modified>
  <cp:revision>5</cp:revision>
  <dc:subject/>
  <dc:title>МУЗ «ГКБ № 7»</dc:title>
</cp:coreProperties>
</file>