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Протокол № 21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азание услуг по организации и проведению физкультурно-оздоровительной работы по месту жительства в Дзержинском районе г. Перми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 xml:space="preserve">                       </w:t>
        <w:tab/>
        <w:tab/>
        <w:t xml:space="preserve">                  </w:t>
        <w:tab/>
        <w:t xml:space="preserve">                              </w:t>
        <w:tab/>
        <w:t xml:space="preserve">          «17» июля 2009 г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1.1.  Председатель котировочной комиссии - Нохрин Илья Борисович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1.2.  Члены комиссии:                                      - Большаков Сергей Валерьевич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Чекулаева Марина Сергеевна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Попова Людмила Сергеевна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3.   Секретарь Комиссии                               - Быков Василий Иван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ес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ссмотрение и оценка котировочных зая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именование предмета запроса котировок – оказание услуг по организации и проведению физкультурно-оздоровительной работы по месту жительства в Дзержинском районе г.Перми  (извещение от 9 июля 2009  № 22 размещено на официальном сайте администрации города Перм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9 июля 2009 г.)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  Максимальная цена муниципального контракта – 238 500,00  рублей.                                             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2.2.   Источник финансирования  закупки – бюджет города Перми.</w:t>
      </w:r>
    </w:p>
    <w:p>
      <w:pPr>
        <w:pStyle w:val="3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/>
        <w:t xml:space="preserve">2.3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ab/>
        <w:t>2.3.1. оказание услуг по организации и проведению физкультурно-оздоровительной работы по месту жительства в Дзержинском</w:t>
      </w:r>
      <w:r>
        <w:rPr>
          <w:sz w:val="22"/>
          <w:szCs w:val="22"/>
        </w:rPr>
        <w:t xml:space="preserve"> районе г.Перми</w:t>
      </w:r>
      <w:r>
        <w:rPr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2.   место проведения: г. Пермь, Дзержинский район;</w:t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2.3.3.  сроки оказания услуг: </w:t>
      </w:r>
      <w:r>
        <w:rPr>
          <w:sz w:val="22"/>
          <w:szCs w:val="22"/>
        </w:rPr>
        <w:t>Июль-август 2009 года (даты проведения по согласованию с Заказчиком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 Цена в указана рублях РФ и включает в себя все расходы, связанные с исполнением обязательств по контракту, в том числе: транспортные, командировочных расходы, расходы на перевозку, страхование, уплату таможенных пошлин, уплату налогов, сборов и других обязательных платежей..</w:t>
      </w:r>
    </w:p>
    <w:p>
      <w:pPr>
        <w:pStyle w:val="21"/>
        <w:tabs>
          <w:tab w:val="left" w:pos="70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Оплата за оказанные Исполнителем услуги осуществляется Заказчиком по безналичному расчету. Аванс 30 %. Окончательный расчет производится в течение 10 банковских дней с момента исполнения обязательств по муниципальному контракту, при наличии: подписанного сторонами акта выполненных работ, счета, счета-фактуры, унифицированного отчета о проведении массового мероприят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До окончания указанного в извещении срока подачи котировочных заявок поступило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880"/>
      </w:tblGrid>
      <w:tr>
        <w:trPr>
          <w:tblHeader w:val="true"/>
          <w:trHeight w:val="983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мбражевич М.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 000,00</w:t>
            </w:r>
          </w:p>
        </w:tc>
      </w:tr>
      <w:tr>
        <w:trPr>
          <w:trHeight w:val="3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фиков А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400,00</w:t>
            </w:r>
          </w:p>
        </w:tc>
      </w:tr>
      <w:tr>
        <w:trPr>
          <w:trHeight w:val="1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ликова Т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97 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7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2.7.2. 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ИП Куликова Т.А. 197 000,00 </w:t>
      </w:r>
      <w:r>
        <w:rPr>
          <w:bCs/>
          <w:kern w:val="2"/>
          <w:sz w:val="24"/>
          <w:szCs w:val="24"/>
        </w:rPr>
        <w:t xml:space="preserve">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8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107" w:leader="none"/>
        </w:tabs>
        <w:spacing w:before="0" w:after="0"/>
        <w:ind w:left="0"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8.1. Признать победителем в проведении запроса котировок ИП Куликова Т.А. (местонахождение: г. Пермь, ул. Коммунистическая, 64, ИНН 590500585729) с ценой предложения 197 000,00 рублей.</w:t>
      </w:r>
    </w:p>
    <w:p>
      <w:pPr>
        <w:pStyle w:val="Normal"/>
        <w:tabs>
          <w:tab w:val="clear" w:pos="708"/>
          <w:tab w:val="left" w:pos="1080" w:leader="none"/>
          <w:tab w:val="left" w:pos="1107" w:leader="none"/>
          <w:tab w:val="left" w:pos="1260" w:leader="none"/>
        </w:tabs>
        <w:ind w:firstLine="900"/>
        <w:jc w:val="both"/>
        <w:rPr/>
      </w:pPr>
      <w:r>
        <w:rPr>
          <w:sz w:val="24"/>
          <w:szCs w:val="24"/>
        </w:rPr>
        <w:t xml:space="preserve">2.8.2. Признать участником размещения заказа, предложившим лучшую цену после цены, предложенной победителем, ИП Нафиков А.А. (местонахождение: 614025, г. Пермь, ул. Героев Хасана, д.147, кв.4, ИНН 590400262509) с ценой предложения 199 400,00 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9. 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0.    </w:t>
      </w:r>
      <w:r>
        <w:rPr/>
        <w:t>Подписи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039"/>
      </w:tblGrid>
      <w:tr>
        <w:trPr>
          <w:trHeight w:val="567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И.Б. Нохр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5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/>
            </w:pPr>
            <w:r>
              <w:rPr>
                <w:sz w:val="24"/>
                <w:szCs w:val="24"/>
              </w:rPr>
              <w:t xml:space="preserve">______________ С.В. Большаков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/>
            </w:pPr>
            <w:r>
              <w:rPr>
                <w:sz w:val="24"/>
                <w:szCs w:val="24"/>
              </w:rPr>
              <w:t>______________ М.С. Чекул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960" w:leader="none"/>
                <w:tab w:val="left" w:pos="2878" w:leader="none"/>
                <w:tab w:val="left" w:pos="3058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Л.С. Поп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Бы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773" w:leader="none"/>
                <w:tab w:val="left" w:pos="2983" w:leader="none"/>
              </w:tabs>
              <w:ind w:left="0" w:firstLine="709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5:38:00Z</dcterms:created>
  <dc:creator>FIN-2</dc:creator>
  <dc:description/>
  <dc:language>en-US</dc:language>
  <cp:lastModifiedBy>Петрухина ВА</cp:lastModifiedBy>
  <cp:lastPrinted>2009-07-16T15:12:00Z</cp:lastPrinted>
  <dcterms:modified xsi:type="dcterms:W3CDTF">2009-07-17T06:41:00Z</dcterms:modified>
  <cp:revision>2</cp:revision>
  <dc:subject/>
  <dc:title>ПРОТОКОЛ №54</dc:title>
</cp:coreProperties>
</file>