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Извещение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7.07.2009 № 2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борудованию спортивной площадки в микрорайоне Заостровк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объема выполняемых работ, оказываемых услуг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 (четыреста тысяч) рублей, в том числе НДС/НДС не взимаетс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Дзержинский район, ул. 1-я Колхозная, 4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дней с момента заключения контракт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Endnot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 связанные с исполнение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22"/>
                <w:szCs w:val="22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нина, 85, каб. 39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удние (рабочие) дни с момента опубликования извещения по «29» июля 2009 г. (включительно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ее время с 9:00 по 13:00 и с 14:00 по 17:00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3. Котировочная заявка должна быть подписана участником размещения заказа или его представителем, а также заверена печатью (при её наличие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явка подается в запечатанном конверте с указанием на конверте предмета закупки (муниципального контракта), наименования (Ф.И.О.) участника размещения заказа, Ф.И.О. лица подавшего котировочную заявку. 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осуществляется в течение 20 банковских дней с момента исполнения обязательств по муниципальному контракту, при наличии: подписанного сторонами акта сдачи-приемки выполненных работ, счета, счета-фактуры, справки о стоимости выполненных работ и затрат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Дзержинского район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ул. Ленина, 85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ный специалист финансово-экономического отдела администрации района: Быков Василий Иванович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6-59-14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spacing w:before="0" w:after="0"/>
        <w:ind w:left="1980" w:hanging="19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"/>
    <w:basedOn w:val="Style13"/>
    <w:qFormat/>
    <w:rPr>
      <w:lang w:val="ru-RU" w:bidi="ar-SA"/>
    </w:rPr>
  </w:style>
  <w:style w:type="character" w:styleId="WW">
    <w:name w:val="WW- Знак"/>
    <w:basedOn w:val="Style13"/>
    <w:qFormat/>
    <w:rPr>
      <w:sz w:val="28"/>
      <w:lang w:val="ru-RU"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napToGrid w:val="false"/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2:13:00Z</dcterms:created>
  <dc:creator>Абрамова Н.А.</dc:creator>
  <dc:description/>
  <dc:language>en-US</dc:language>
  <cp:lastModifiedBy>Петрухина ВА</cp:lastModifiedBy>
  <cp:lastPrinted>2009-05-12T17:48:00Z</cp:lastPrinted>
  <dcterms:modified xsi:type="dcterms:W3CDTF">2009-07-17T08:53:00Z</dcterms:modified>
  <cp:revision>13</cp:revision>
  <dc:subject/>
  <dc:title>УТВЕРЖДАЮ</dc:title>
</cp:coreProperties>
</file>