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                                                                                                               от 17 июл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Члены комиссии: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лавная мед.сестра                      Зуева Н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Экономист                                     Ростоцкая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 в соответствии с требованиями, установленными Техническим заданием на оказание услуги.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момента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сентя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02 164 руб., включая НДС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(Четыреста две тысячи сто шестьдесят четыре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ом листе) по тарифам, указанным в Спецификации (Приложении № 1 к муниципальному контракту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Normal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4(четыре) котировочные заявки, что зафиксировано в журнале регистрации </w:t>
      </w:r>
      <w:r>
        <w:rPr/>
        <w:t>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80"/>
        <w:gridCol w:w="2409"/>
        <w:gridCol w:w="215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яющая компания «Феник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866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22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336,8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540,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Признать победителем Общество с ограниченной ответственностью  «Управляющая компания </w:t>
      </w:r>
      <w:r>
        <w:rPr>
          <w:sz w:val="22"/>
          <w:szCs w:val="22"/>
        </w:rPr>
        <w:t>«Феникс»</w:t>
      </w:r>
      <w:r>
        <w:rPr>
          <w:sz w:val="24"/>
          <w:szCs w:val="24"/>
        </w:rPr>
        <w:t xml:space="preserve"> котировочная заявка которой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296 866 (Двести девяносто шесть тысяч восемьсот шестьдесят шесть руб.00 коп.) рублей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066, г.Пермь, ул. Шоссе Космонавтов, д.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5265860 КПП 590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859050084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0702810340420009715</w:t>
      </w:r>
    </w:p>
    <w:p>
      <w:pPr>
        <w:pStyle w:val="Normal"/>
        <w:rPr/>
      </w:pPr>
      <w:r>
        <w:rPr>
          <w:sz w:val="22"/>
          <w:szCs w:val="22"/>
        </w:rPr>
        <w:t>Филиал 6318 ВТБ 24 (ЗАО) в г.Сам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1018107000000009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3602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91-19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: Фридман Евгений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 xml:space="preserve"> Индивидуальный Предприниматель Баженова Екатери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лавная мед. сестра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:                                                                       </w:t>
      </w:r>
      <w:r>
        <w:rPr/>
        <w:t>Ростоцкая Л.Н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9-06-24T11:20:00Z</cp:lastPrinted>
  <dcterms:modified xsi:type="dcterms:W3CDTF">2009-07-17T09:23:00Z</dcterms:modified>
  <cp:revision>29</cp:revision>
  <dc:subject/>
  <dc:title>Муниципальное управление здравоохранения Администрации   г</dc:title>
</cp:coreProperties>
</file>