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ge">
                  <wp:posOffset>231140</wp:posOffset>
                </wp:positionV>
                <wp:extent cx="3108325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153pt;mso-wrap-distance-left:9.05pt;mso-wrap-distance-right:9.05pt;mso-wrap-distance-top:0pt;mso-wrap-distance-bottom:0pt;margin-top:18.2pt;mso-position-vertical-relative:page;margin-left:-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9180</wp:posOffset>
                </wp:positionH>
                <wp:positionV relativeFrom="paragraph">
                  <wp:posOffset>56515</wp:posOffset>
                </wp:positionV>
                <wp:extent cx="2698750" cy="2478405"/>
                <wp:effectExtent l="5715" t="571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8920" cy="2478240"/>
                          <a:chOff x="0" y="0"/>
                          <a:chExt cx="2698920" cy="247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9892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7680" y="0"/>
                              <a:ext cx="1112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680" y="29160"/>
                            <a:ext cx="2629080" cy="244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4.45pt;width:212.45pt;height:195.15pt" coordorigin="5668,89" coordsize="4249,3903">
                <v:group id="shape_0" style="position:absolute;left:5668;top:89;width:4249;height:155">
                  <v:shape id="shape_0" coordsize="339,272" path="m0,272l4,0l339,0e" stroked="t" o:allowincell="f" style="position:absolute;left:5668;top:89;width:174;height:1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9743;top:89;width:174;height:154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32;top:135;width:4139;height:38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7495</wp:posOffset>
                </wp:positionH>
                <wp:positionV relativeFrom="page">
                  <wp:posOffset>2174240</wp:posOffset>
                </wp:positionV>
                <wp:extent cx="3088005" cy="13169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080" cy="1316880"/>
                          <a:chOff x="0" y="0"/>
                          <a:chExt cx="3088080" cy="1316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8080" cy="131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680" y="74880"/>
                            <a:ext cx="12078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4080" y="7488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4080" y="35064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9960" y="350640"/>
                            <a:ext cx="8211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5000" y="669960"/>
                            <a:ext cx="25196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120" y="0"/>
                              <a:ext cx="1105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5880" y="675720"/>
                            <a:ext cx="24778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85pt;margin-top:171.2pt;width:243.15pt;height:103.7pt" coordorigin="-437,3424" coordsize="4863,2074">
                <v:shape id="shape_0" fillcolor="white" stroked="f" o:allowincell="f" style="position:absolute;left:-437;top:3424;width:4862;height:2073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;top:3542;width:1901;height:276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15;top:3542;width:1751;height:276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15;top:3976;width:1751;height:276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8;top:3976;width:1292;height:276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9;top:4479;width:3968;height:170">
                  <v:shape id="shape_0" coordsize="339,272" path="m0,272l4,0l339,0e" stroked="t" o:allowincell="f" style="position:absolute;left:59;top:4479;width:173;height:169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3853;top:4479;width:173;height:169;flip:x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92;top:4488;width:3901;height:1007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Архитектурно-планировочное управление администрации города Перми доводит до Вашего сведения, что в управление поступили 2 запроса по открытому аукциону от 26.06.2009 № 150А на право заключения муниципального контракта «Сопровождение информационной системы обеспечения градостроительной деятельности».</w:t>
      </w:r>
    </w:p>
    <w:p>
      <w:pPr>
        <w:pStyle w:val="TextBody"/>
        <w:widowControl w:val="false"/>
        <w:ind w:firstLine="709"/>
        <w:jc w:val="both"/>
        <w:rPr/>
      </w:pPr>
      <w:r>
        <w:rPr/>
        <w:t>Вопрос 1: Просим дать официальную расшифровку п. 4.4. приложения № 3 к документации по открытому аукциону на право заключения муниципального контракта «Сопровождение информационной системы обеспечения градостроительной деятельности».</w:t>
      </w:r>
    </w:p>
    <w:p>
      <w:pPr>
        <w:pStyle w:val="TextBody"/>
        <w:widowControl w:val="false"/>
        <w:ind w:firstLine="709"/>
        <w:jc w:val="both"/>
        <w:rPr/>
      </w:pPr>
      <w:r>
        <w:rPr/>
        <w:t>Ответ: Рассмотрев Ваше обращение о расшифровке п. 4.4. конкурсной документации по открытому аукциону на право заключения муниципального контракта «Сопровождение информационной системы обеспечения градостроительной деятельности», архитектурно-планировочное управление администрации города Перми сообщает следующее.</w:t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Вместе с программным обеспечением должны быть переданы следующие документы, подтверждающие его качественные и функциональные характеристики: </w:t>
      </w:r>
    </w:p>
    <w:p>
      <w:pPr>
        <w:pStyle w:val="TextBody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ертификаты, </w:t>
      </w:r>
    </w:p>
    <w:p>
      <w:pPr>
        <w:pStyle w:val="TextBody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уководство пользователя (в электронном виде), </w:t>
      </w:r>
    </w:p>
    <w:p>
      <w:pPr>
        <w:pStyle w:val="TextBody"/>
        <w:widowControl w:val="false"/>
        <w:ind w:firstLine="709"/>
        <w:jc w:val="both"/>
        <w:rPr/>
      </w:pPr>
      <w:r>
        <w:rPr>
          <w:color w:val="000000"/>
        </w:rPr>
        <w:t>лицензионные соглашения.</w:t>
      </w:r>
    </w:p>
    <w:p>
      <w:pPr>
        <w:pStyle w:val="TextBody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ind w:firstLine="709"/>
        <w:jc w:val="both"/>
        <w:rPr/>
      </w:pPr>
      <w:r>
        <w:rPr/>
        <w:t>Вопрос 2: В конкурсной документации на аукцион от 26.06.2009 № 150А в приложении № 2 к конкурсной документации: Сведения об участнике размещения заказа (юридические лица) в первой строке предлагается написать фирменное наименование. В  случае, если в уставе нет фирменного наименования (в выписке из ЮГРЮЛ его тоже нет), что нужно писать в этой строке?</w:t>
      </w:r>
    </w:p>
    <w:p>
      <w:pPr>
        <w:pStyle w:val="TextBody"/>
        <w:widowControl w:val="false"/>
        <w:ind w:firstLine="709"/>
        <w:jc w:val="both"/>
        <w:rPr/>
      </w:pPr>
      <w:r>
        <w:rPr/>
        <w:t>Ответ: Рассмотрев Ваше обращение о расшифровке приложения № 2 конкурсной документации по открытому аукциону на право заключения муниципального контракта «Сопровождение информационной системы обеспечения градостроительной деятельности», архитектурно-планировочное управление администрации города Перми сообщает следующее.</w:t>
      </w:r>
    </w:p>
    <w:p>
      <w:pPr>
        <w:pStyle w:val="TextBody"/>
        <w:widowControl w:val="false"/>
        <w:ind w:firstLine="709"/>
        <w:jc w:val="both"/>
        <w:rPr/>
      </w:pPr>
      <w:r>
        <w:rPr/>
        <w:t>Согласно п.2 конкурсной документации «Требования к содержанию и форме заявки на участие в аукционе», документами заявки на аукцион для юридических лиц являются: сведения и документы об участнике размещения заказа, содержащие фирменное наименование (наименование), сведения об организационно-правовой форме, о  месте нахождения, почтовый адрес.</w:t>
      </w:r>
    </w:p>
    <w:p>
      <w:pPr>
        <w:pStyle w:val="TextBody"/>
        <w:widowControl w:val="false"/>
        <w:ind w:firstLine="709"/>
        <w:jc w:val="both"/>
        <w:rPr/>
      </w:pPr>
      <w:r>
        <w:rPr/>
        <w:t>Таким образом, если юридическое лицо не имеет фирменного наименования, то в Приложении № 2 конкурсной документации прописывается наименование юридического л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уважением,</w:t>
      </w:r>
    </w:p>
    <w:p>
      <w:pPr>
        <w:pStyle w:val="Normal"/>
        <w:rPr/>
      </w:pPr>
      <w:r>
        <w:rPr>
          <w:sz w:val="28"/>
        </w:rPr>
        <w:t>и.о. начальника управления</w:t>
        <w:tab/>
        <w:tab/>
        <w:tab/>
        <w:tab/>
        <w:tab/>
        <w:tab/>
        <w:t xml:space="preserve">               О.В.Горю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С. Мухина</w:t>
      </w:r>
    </w:p>
    <w:p>
      <w:pPr>
        <w:pStyle w:val="Normal"/>
        <w:rPr/>
      </w:pPr>
      <w:r>
        <w:rPr/>
        <w:t>212 51 24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0:24:00Z</dcterms:created>
  <dc:creator>Сергей</dc:creator>
  <dc:description/>
  <cp:keywords/>
  <dc:language>en-US</dc:language>
  <cp:lastModifiedBy>СОК</cp:lastModifiedBy>
  <cp:lastPrinted>2009-07-15T10:31:00Z</cp:lastPrinted>
  <dcterms:modified xsi:type="dcterms:W3CDTF">2009-07-17T10:31:00Z</dcterms:modified>
  <cp:revision>4</cp:revision>
  <dc:subject/>
  <dc:title/>
</cp:coreProperties>
</file>