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/>
      </w:pPr>
      <w:r>
        <w:rPr>
          <w:rFonts w:cs="Courier New" w:ascii="Courier New" w:hAnsi="Courier New"/>
          <w:caps/>
          <w:sz w:val="16"/>
          <w:szCs w:val="16"/>
        </w:rPr>
        <w:t xml:space="preserve">Извещение № 3 от 20 июля 2009Г.о проведении запроса котировок </w:t>
      </w:r>
    </w:p>
    <w:p>
      <w:pPr>
        <w:pStyle w:val="Normal"/>
        <w:jc w:val="center"/>
        <w:rPr/>
      </w:pPr>
      <w:r>
        <w:rPr>
          <w:sz w:val="20"/>
          <w:szCs w:val="20"/>
        </w:rPr>
        <w:t>на поставку продуктов питания (крупы) для МУЗ «МСЧ №6»</w:t>
      </w:r>
    </w:p>
    <w:p>
      <w:pPr>
        <w:pStyle w:val="Normal"/>
        <w:jc w:val="center"/>
        <w:rPr/>
      </w:pPr>
      <w:r>
        <w:rPr>
          <w:rFonts w:cs="Courier New" w:ascii="Courier New" w:hAnsi="Courier New"/>
          <w:i/>
          <w:sz w:val="16"/>
          <w:szCs w:val="16"/>
        </w:rPr>
        <w:t>(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размещении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заказа</w:t>
      </w:r>
      <w:r>
        <w:rPr>
          <w:rFonts w:cs="Courier New" w:ascii="Courier New" w:hAnsi="Courier New"/>
          <w:i/>
          <w:sz w:val="16"/>
          <w:szCs w:val="16"/>
        </w:rPr>
        <w:t xml:space="preserve"> У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субъектов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малого</w:t>
      </w:r>
      <w:r>
        <w:rPr>
          <w:rFonts w:cs="Courier New" w:ascii="Courier New" w:hAnsi="Courier New"/>
          <w:i/>
          <w:sz w:val="16"/>
          <w:szCs w:val="16"/>
        </w:rPr>
        <w:t xml:space="preserve"> </w:t>
      </w:r>
      <w:r>
        <w:rPr>
          <w:rFonts w:cs="Courier New" w:ascii="Courier New" w:hAnsi="Courier New"/>
          <w:bCs/>
          <w:i/>
          <w:caps/>
          <w:sz w:val="16"/>
          <w:szCs w:val="16"/>
        </w:rPr>
        <w:t>предпринимательства</w:t>
      </w:r>
      <w:r>
        <w:rPr>
          <w:rFonts w:cs="Courier New" w:ascii="Courier New" w:hAnsi="Courier New"/>
          <w:i/>
          <w:sz w:val="16"/>
          <w:szCs w:val="16"/>
        </w:rPr>
        <w:t>)</w:t>
      </w:r>
    </w:p>
    <w:p>
      <w:pPr>
        <w:pStyle w:val="Normal"/>
        <w:suppressAutoHyphens w:val="true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tbl>
      <w:tblPr>
        <w:tblW w:w="109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5162"/>
      </w:tblGrid>
      <w:tr>
        <w:trPr>
          <w:trHeight w:val="284" w:hRule="atLeast"/>
        </w:trPr>
        <w:tc>
          <w:tcPr>
            <w:tcW w:w="10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ведения о способе размещения заказа и предмете закупки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змещения заказа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ставка продуктов питания (крупы) для стационара МУЗ «МСЧ №6»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должен соответствовать Техническому заданию (приложение №2)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ый бюджет, ОМС и предпринимательская деятельность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9 900 рублей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, г.Пермь ул. Лобачевского, 26 (пищеблок)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ки товаров, выполнения работ, оказания услуг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момента подписания контракта до 31.12.2009г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расходах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у включены все расходы (стоимость упаковки, стоимость поставки, доставки по адресу, указанному в Техническом задании, погрузочно-разгрузочные работ, все налоги, таможенные пошлины, выплаченные или подлежащие выплате, страхования и прочих расходов, связанных с доставкой и разгрузкой товаров в их конечном пункте назначения)</w:t>
            </w:r>
          </w:p>
        </w:tc>
      </w:tr>
      <w:tr>
        <w:trPr>
          <w:trHeight w:val="284" w:hRule="atLeast"/>
        </w:trPr>
        <w:tc>
          <w:tcPr>
            <w:tcW w:w="109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Условия проведения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частники размещения заказа 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ъекты малого предпринимательства</w:t>
            </w:r>
          </w:p>
        </w:tc>
      </w:tr>
      <w:tr>
        <w:trPr>
          <w:trHeight w:val="284" w:hRule="atLeast"/>
        </w:trPr>
        <w:tc>
          <w:tcPr>
            <w:tcW w:w="5745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участникам размещения заказа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Участник размещения заказа должен соответствовать</w:t>
            </w:r>
            <w:r>
              <w:rPr>
                <w:color w:val="000000"/>
                <w:sz w:val="20"/>
                <w:szCs w:val="20"/>
              </w:rPr>
              <w:t xml:space="preserve"> требованиям части 1 статьи 4 Федерального закона от 24.07.2007 № 209-ФЗ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(юр.лица) не должна превышать 25% (за исключением активов акционерных инвестиционных фондов и закрытых паевых инвестиционных фондов)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.лицам, не являющимся субъектами малого и среднего предпринимательства, в уставном (складочном) капитале (паевом фонде) участника размещения заказа (юр.лица) не должна превышать 25%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численность работников за предшествующий календарный год не должна превышать 100 человек включительно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от реализации товаров (работ, услуг) за предшествующий год без учета НДС не должна превышать предельные значения для следующих категорий субъектов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редприятия - 60 млн. рубл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ые предприятия - 400 млн. рублей</w:t>
            </w:r>
          </w:p>
        </w:tc>
      </w:tr>
      <w:tr>
        <w:trPr>
          <w:trHeight w:val="284" w:hRule="atLeast"/>
        </w:trPr>
        <w:tc>
          <w:tcPr>
            <w:tcW w:w="5745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сутствие сведений об участниках размещения заказа в реестре недобросовестных поставщиков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лучае Вашего согласия принять участие в поставках указанных продуктов, просим предоставить котировочную заявку по форме (приложение №1) по адресу: 614026, г. Пермь, ул. Лобачевского,26, 2 эт., ПЭО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ачи котировочных заявок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 «20» Июля 2009г. по «27» Июля 2009г. С 8 ч. 00 мин. до 16 ч. 30 мин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Котировочные заявки подаются в письменной форме или в форме электронного документа (указать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соб подачи котировочной заявки в письменной форме: почтой или с курьеро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Котировочная заявка должна быть подписана участником размещения заказа или его представителе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основании действий лица, подписавшего котировочную заявку, указываетс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руководитель юридического лица – реквизиты документа о назначении или об избрании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- в случае, если котировочную заявку подписывает представитель участника размещения заказа -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государственного контракта по предмету запроса котировок (номер, дата выдачи)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7 июля 2009г. 16 ч. 30 мин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оставки товара будет произведена безналичным перечислением денежных средств на р/с Поставщика в течении 20 (двадцати) банковских дней, с момента поставки и предоставления в МУЗ «МСЧ №6». Оплата поставленных товаров, не предусмотренных спецификацией (Техническое задание приложение №2), не производится.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государственного контракта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 подписания муниципального контракта (приложение №3) победителем с 03.08.2009г. по 17.08.2009г. </w:t>
            </w:r>
          </w:p>
        </w:tc>
      </w:tr>
      <w:tr>
        <w:trPr>
          <w:trHeight w:val="284" w:hRule="atLeast"/>
        </w:trPr>
        <w:tc>
          <w:tcPr>
            <w:tcW w:w="1090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государственном заказчике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Медико-санитарная часть №6»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6 г. Пермь, ул. Лобачевского,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5907015978/ КПП 590701001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ана Юрьевна Трефилова, тел. 272-40-50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/факс 272-45-54</w:t>
            </w:r>
          </w:p>
        </w:tc>
      </w:tr>
      <w:tr>
        <w:trPr>
          <w:trHeight w:val="284" w:hRule="atLeast"/>
        </w:trPr>
        <w:tc>
          <w:tcPr>
            <w:tcW w:w="57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1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e-mail: permmsch6@mail.ru </w:t>
            </w:r>
          </w:p>
        </w:tc>
      </w:tr>
    </w:tbl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ребования к качеству, техническим характеристикам безопасности, функциональным характеристикам (потребительским свойствам) товара, к размерам, упаковке, отгрузке товара и.т.д.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Все поставляемые продукты питания должны сопровождаться гигиеническими сертификатами, сертификатами соответствия и удостоверениями качества, соответствовать техническим характеристикам, указанным в Техническом задании (Приложение №2).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Особые условия заказчика. </w:t>
      </w:r>
      <w:r>
        <w:rPr>
          <w:sz w:val="20"/>
          <w:szCs w:val="20"/>
        </w:rPr>
        <w:t>Заявленная стоимость поставляемых продуктов, перечисленных в спецификации (Техническое задание-приложение №2), в дальнейшем пересмотру не подлежит, а все требуемые продукты должны быть поставлены  в полоном объёме.</w:t>
      </w:r>
    </w:p>
    <w:p>
      <w:pPr>
        <w:pStyle w:val="Normal"/>
        <w:rPr/>
      </w:pPr>
      <w:r>
        <w:rPr>
          <w:sz w:val="20"/>
          <w:szCs w:val="20"/>
        </w:rPr>
        <w:t xml:space="preserve">          </w:t>
      </w:r>
      <w:r>
        <w:rPr>
          <w:b/>
          <w:sz w:val="20"/>
          <w:szCs w:val="20"/>
        </w:rPr>
        <w:t xml:space="preserve">Иные требования. </w:t>
      </w:r>
      <w:r>
        <w:rPr>
          <w:sz w:val="20"/>
          <w:szCs w:val="20"/>
        </w:rPr>
        <w:t>Участнику размещения заказа необходимо иметь лицензию на выполнение данных видов услуг (Приложить к котировочной заявке)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а, которая отвечает всем требованиям, установленным в данном извещении, и в котором указана наиболее низкая цена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Главный врач МУЗ «МСЧ №6»                                            Ю.И. Павлецов</w:t>
      </w:r>
    </w:p>
    <w:p>
      <w:pPr>
        <w:pStyle w:val="ConsPlusNormal"/>
        <w:widowControl/>
        <w:ind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Приложение:</w:t>
        <w:tab/>
        <w:t>1.</w:t>
        <w:tab/>
        <w:t>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16"/>
          <w:szCs w:val="16"/>
        </w:rPr>
        <w:tab/>
        <w:t>2.</w:t>
        <w:tab/>
        <w:t>Техническое задание (Спецификация)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3.</w:t>
        <w:tab/>
        <w:t>Проект государственного контракта</w:t>
      </w:r>
    </w:p>
    <w:p>
      <w:pPr>
        <w:pStyle w:val="Normal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7T04:59:00Z</dcterms:created>
  <dc:creator>Оксана Трефилова</dc:creator>
  <dc:description/>
  <cp:keywords/>
  <dc:language>en-US</dc:language>
  <cp:lastModifiedBy>Оксана Трефилова</cp:lastModifiedBy>
  <cp:lastPrinted>2009-07-17T11:23:00Z</cp:lastPrinted>
  <dcterms:modified xsi:type="dcterms:W3CDTF">2009-07-17T05:24:00Z</dcterms:modified>
  <cp:revision>3</cp:revision>
  <dc:subject/>
  <dc:title/>
</cp:coreProperties>
</file>