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ОТОКОЛ АУКЦИОНА № 1</w:t>
      </w:r>
      <w:r>
        <w:rPr>
          <w:b/>
          <w:sz w:val="22"/>
          <w:szCs w:val="22"/>
          <w:lang w:val="en-US"/>
        </w:rPr>
        <w:t>65</w:t>
      </w:r>
      <w:r>
        <w:rPr>
          <w:b/>
          <w:sz w:val="22"/>
          <w:szCs w:val="22"/>
        </w:rPr>
        <w:t xml:space="preserve"> А /2/</w:t>
      </w:r>
      <w:r>
        <w:rPr>
          <w:b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mallCaps/>
          <w:sz w:val="22"/>
          <w:szCs w:val="22"/>
          <w:lang w:val="en-US"/>
        </w:rPr>
      </w:pPr>
      <w:r>
        <w:rPr>
          <w:b/>
          <w:smallCap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>на выполнение капитального ремонта помещений муниципального учреждения здравоохранения «Городская клиническая больница №2 имени доктора Ф.Х. Граля», г.Перм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часов </w:t>
            </w:r>
            <w:r>
              <w:rPr>
                <w:bCs/>
                <w:sz w:val="22"/>
                <w:szCs w:val="22"/>
                <w:lang w:val="en-US"/>
              </w:rPr>
              <w:t>3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ы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4 часов </w:t>
            </w:r>
            <w:r>
              <w:rPr>
                <w:bCs/>
                <w:sz w:val="22"/>
                <w:szCs w:val="22"/>
                <w:lang w:val="en-US"/>
              </w:rPr>
              <w:t>30</w:t>
            </w:r>
            <w:r>
              <w:rPr>
                <w:bCs/>
                <w:sz w:val="22"/>
                <w:szCs w:val="22"/>
              </w:rPr>
              <w:t xml:space="preserve"> минут – 14 часов 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5 минут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4 часов 45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аукциона на право заключения муниципального контракта </w:t>
      </w:r>
      <w:r>
        <w:rPr>
          <w:sz w:val="22"/>
          <w:szCs w:val="22"/>
        </w:rPr>
        <w:t>на выполнение капитального ремонта помещений муниципального учреждения здравоохранения «Городская клиническая больница №2 имени доктора Ф.Х. Граля», г.Перм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видам товаров, работ, услуг № 2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</w:t>
      </w:r>
      <w:r>
        <w:rPr>
          <w:bCs/>
          <w:sz w:val="22"/>
          <w:szCs w:val="22"/>
        </w:rPr>
        <w:t>МУЗ «Городская клиническая больница №2 имени доктора Ф. Х.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язнов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г. Пермь, ул. Кирова, 230; Телефон – (342) 236-81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25» июня 2009 года (Протокол рассмотрения заявок на участие в открытом аукционе № 165А/2/1 от «25» июня 2009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– Капитальный ремонт помещений и коридора на 2 этаже семиэтажного корпуса МУЗ «Городская клиническая больница №2 имени доктора Федора Христофоровича Граля» по ул. Плеханова, 3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1: 2 756 982 рубля 11 копеек</w:t>
      </w:r>
      <w:r>
        <w:rPr>
          <w:sz w:val="22"/>
          <w:szCs w:val="22"/>
        </w:rPr>
        <w:t xml:space="preserve"> (</w:t>
      </w:r>
      <w:r>
        <w:rPr/>
        <w:t>Два миллиона семьсот пятьдесят шесть тысяч девятьсот восемьдесят два рубля 11 к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1</w:t>
      </w:r>
      <w:r>
        <w:rPr>
          <w:sz w:val="22"/>
          <w:szCs w:val="22"/>
        </w:rPr>
        <w:t>: 137 849 руб.11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Малкова,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-но-строительная фирма «СТРО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тв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орода Перм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ул. Крисан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                  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я 793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б.Гагарин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ИП Балабанов А.В. </w:t>
      </w:r>
      <w:r>
        <w:rPr/>
        <w:t xml:space="preserve">(карточка № 7) и составило  </w:t>
      </w:r>
      <w:r>
        <w:rPr>
          <w:b/>
          <w:i/>
        </w:rPr>
        <w:t xml:space="preserve"> 1 778 253 руб. 46 коп</w:t>
      </w:r>
      <w:r>
        <w:rPr/>
        <w:t>. (Один миллион семьсот семьдесят три тысячи двести пятьдесят три  рубля 46 копеек). Он признан победителем аукциона.</w:t>
      </w:r>
    </w:p>
    <w:p>
      <w:pPr>
        <w:pStyle w:val="Normal"/>
        <w:ind w:firstLine="720"/>
        <w:rPr/>
      </w:pPr>
      <w:r>
        <w:rPr/>
        <w:t xml:space="preserve">Пред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ООО «Лытва» </w:t>
      </w:r>
      <w:r>
        <w:rPr/>
        <w:t xml:space="preserve">(карточка № 4) и составило  </w:t>
      </w:r>
      <w:r>
        <w:rPr>
          <w:b/>
          <w:i/>
        </w:rPr>
        <w:t xml:space="preserve"> 1 792 038 руб. 37 коп</w:t>
      </w:r>
      <w:r>
        <w:rPr/>
        <w:t>. (Один миллион семьсот девяносто две тысячи тридцать восемь  рублей  37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 – Капитальный ремонт помещений и коридора на 3 этаже семиэтажного корпуса МУЗ «Городская клиническая больница №2 имени доктора Федора Христофоровича Граля» по                   ул. Плеханова, 3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2: 3 191 781 рубль 30 копеек</w:t>
      </w:r>
      <w:r>
        <w:rPr>
          <w:sz w:val="22"/>
          <w:szCs w:val="22"/>
        </w:rPr>
        <w:t xml:space="preserve"> (</w:t>
      </w:r>
      <w:r>
        <w:rPr/>
        <w:t>Три миллиона сто девяносто одна тысяча семьсот восемьдесят один рубль 30 к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2</w:t>
      </w:r>
      <w:r>
        <w:rPr>
          <w:sz w:val="22"/>
          <w:szCs w:val="22"/>
        </w:rPr>
        <w:t>: 159 589 руб.07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-твенно-строительная фирма «Мастер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Большевистская, 4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Большевистская, 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Малкова,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орода Перм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ул. Крисан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Букирева,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Данщина,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                  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-но-строительная фирма «СТРО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тв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Уральская, 93 оф.21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Уральская, 93 оф.2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Юрша, 56-4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б.Гагарин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я 793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b/>
          <w:i/>
        </w:rPr>
        <w:t xml:space="preserve"> ЗАО «Производственно-строительная фирма «Мастер»  </w:t>
      </w:r>
      <w:r>
        <w:rPr/>
        <w:t xml:space="preserve">(карточка № 1) и составило  </w:t>
      </w:r>
      <w:r>
        <w:rPr>
          <w:b/>
          <w:i/>
        </w:rPr>
        <w:t xml:space="preserve"> 1 595 890 руб. 65 коп</w:t>
      </w:r>
      <w:r>
        <w:rPr/>
        <w:t>. (Один миллион пятьсот девяносто пять тысяч восемьсот девяносто рублей 65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2) поступило от участника аукциона </w:t>
      </w:r>
      <w:r>
        <w:rPr>
          <w:b/>
          <w:i/>
        </w:rPr>
        <w:t>ОАО «Спец СМУ города Перми»</w:t>
      </w:r>
      <w:r>
        <w:rPr/>
        <w:t xml:space="preserve"> (карточка № 3) и составило  </w:t>
      </w:r>
      <w:r>
        <w:rPr>
          <w:b/>
          <w:i/>
        </w:rPr>
        <w:t xml:space="preserve"> 1 611 849 руб. 56 коп</w:t>
      </w:r>
      <w:r>
        <w:rPr/>
        <w:t>. (Один миллион шестьсот одиннадцать тысяч восемьсот сорок девять  рублей  56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 – Капитальный ремонт помещений и коридора на 4 этаже семиэтажного корпуса МУЗ «Городская клиническая больница №2 имени доктора Федора Христофоровича Граля» по                   ул. Плеханова, 3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3: 3 002 962 рубля 12 копеек</w:t>
      </w:r>
      <w:r>
        <w:rPr>
          <w:sz w:val="22"/>
          <w:szCs w:val="22"/>
        </w:rPr>
        <w:t xml:space="preserve"> (</w:t>
      </w:r>
      <w:r>
        <w:rPr/>
        <w:t>Три миллиона две тысячи девятьсот шестьдесят два рубля 12 к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3</w:t>
      </w:r>
      <w:r>
        <w:rPr>
          <w:sz w:val="22"/>
          <w:szCs w:val="22"/>
        </w:rPr>
        <w:t>: 150 148 руб.11 коп., что составляет 5 % от начальной (максимальной) цены контракта (цены лота).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-но-строительная фирма «СТРО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Малкова,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Юрша, 56-4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б.Гагарин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Букирева,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Данщина,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орода Перм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ул. Крисан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тв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                  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я 793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3) поступило от участника аукциона </w:t>
      </w:r>
      <w:r>
        <w:rPr>
          <w:b/>
          <w:i/>
        </w:rPr>
        <w:t xml:space="preserve"> ООО «Электротехника»</w:t>
      </w:r>
      <w:r>
        <w:rPr/>
        <w:t xml:space="preserve"> (карточка № 4) и составило  </w:t>
      </w:r>
      <w:r>
        <w:rPr>
          <w:b/>
          <w:i/>
        </w:rPr>
        <w:t xml:space="preserve"> 1 921 895 руб. 76 коп</w:t>
      </w:r>
      <w:r>
        <w:rPr/>
        <w:t>. (Один миллион девятьсот двадцать одна тысяча восемьсот девяносто пять рублей 76 копеек).                   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3) поступило от участника аукциона </w:t>
      </w:r>
      <w:r>
        <w:rPr>
          <w:b/>
          <w:i/>
        </w:rPr>
        <w:t>ООО «Лытва»</w:t>
      </w:r>
      <w:r>
        <w:rPr/>
        <w:t xml:space="preserve"> (карточка № 8) и составило  </w:t>
      </w:r>
      <w:r>
        <w:rPr>
          <w:b/>
          <w:i/>
        </w:rPr>
        <w:t xml:space="preserve"> 1 936 910 руб. 57 коп</w:t>
      </w:r>
      <w:r>
        <w:rPr/>
        <w:t>. (Один миллион девятьсот тридцать шесть тысяч девятьсот десять рублей 57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4 – Капитальный ремонт помещений и коридора на 5 этаже семиэтажного корпуса МУЗ «Городская клиническая больница №2 имени доктора Федора Христофоровича Граля» по                   ул. Плеханова, 3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4: 2 324 870 рубля 19 копеек</w:t>
      </w:r>
      <w:r>
        <w:rPr>
          <w:sz w:val="22"/>
          <w:szCs w:val="22"/>
        </w:rPr>
        <w:t xml:space="preserve"> (</w:t>
      </w:r>
      <w:r>
        <w:rPr/>
        <w:t>Два миллиона триста двадцать четыре тысячи восемьсот семьдесят рублей 19 к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4</w:t>
      </w:r>
      <w:r>
        <w:rPr>
          <w:sz w:val="22"/>
          <w:szCs w:val="22"/>
        </w:rPr>
        <w:t>: 116 243 руб.51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-но-строительная фирма «СТРО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Малкова,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орода Перм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ул. Крисан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Букирева,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Данщина,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                   ул. Строителей, 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                   ул. Строителей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                  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тв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4) поступило от участника аукциона </w:t>
      </w:r>
      <w:r>
        <w:rPr>
          <w:b/>
          <w:i/>
        </w:rPr>
        <w:t xml:space="preserve"> ООО «Электротехника»</w:t>
      </w:r>
      <w:r>
        <w:rPr/>
        <w:t xml:space="preserve"> (карточка № 3) и составило  </w:t>
      </w:r>
      <w:r>
        <w:rPr>
          <w:b/>
          <w:i/>
        </w:rPr>
        <w:t xml:space="preserve"> 1 720 403 руб. 94 коп</w:t>
      </w:r>
      <w:r>
        <w:rPr/>
        <w:t>. (Один миллион семьсот двадцать тысяч четыреста три рубля 94 копейки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4) поступило от участника аукциона </w:t>
      </w:r>
      <w:r>
        <w:rPr>
          <w:b/>
          <w:i/>
        </w:rPr>
        <w:t>ООО «Лытва»</w:t>
      </w:r>
      <w:r>
        <w:rPr/>
        <w:t xml:space="preserve"> (карточка № 9) и составило  </w:t>
      </w:r>
      <w:r>
        <w:rPr>
          <w:b/>
          <w:i/>
        </w:rPr>
        <w:t xml:space="preserve"> 1 790 150 руб. 05 коп</w:t>
      </w:r>
      <w:r>
        <w:rPr/>
        <w:t>. (Один миллион семьсот девяносто тысяч сто пятьдесят рублей 05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5 – Капитальный ремонт помещений и коридора на 6 этаже семиэтажного корпуса МУЗ «Городская клиническая больница №2 имени доктора Федора Христофоровича Граля» по                   ул. Плеханова, 3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4: 2 464 060 рублей 45 копеек</w:t>
      </w:r>
      <w:r>
        <w:rPr>
          <w:sz w:val="22"/>
          <w:szCs w:val="22"/>
        </w:rPr>
        <w:t xml:space="preserve"> (</w:t>
      </w:r>
      <w:r>
        <w:rPr/>
        <w:t>Два миллиона четыреста шестьдесят  четыре тысячи шестьдесят рублей 45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5</w:t>
      </w:r>
      <w:r>
        <w:rPr>
          <w:sz w:val="22"/>
          <w:szCs w:val="22"/>
        </w:rPr>
        <w:t> 123 203 руб.02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 по лоту № 5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-твенно-строительная фирма «Мастер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Большевистская, 4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Большевистская, 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тв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Малкова,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-но-строительная фирма «СТРО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орода Перм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ул. Крисан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                   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Фонтанная, 8а -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                   ул. 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                  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5) поступило от участника аукциона </w:t>
      </w:r>
      <w:r>
        <w:rPr>
          <w:b/>
          <w:i/>
        </w:rPr>
        <w:t xml:space="preserve"> ЗАО «Производственно-строительная фирма «Мастер»  </w:t>
      </w:r>
      <w:r>
        <w:rPr/>
        <w:t xml:space="preserve">(карточка № 1) и составило  </w:t>
      </w:r>
      <w:r>
        <w:rPr>
          <w:b/>
          <w:i/>
        </w:rPr>
        <w:t xml:space="preserve"> 1 010 264 руб. 78 коп</w:t>
      </w:r>
      <w:r>
        <w:rPr/>
        <w:t>. (Один миллион десять  тысяч двести шестьдесят четыре рубля 78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5) поступило от участника аукциона </w:t>
      </w:r>
      <w:r>
        <w:rPr>
          <w:b/>
          <w:i/>
        </w:rPr>
        <w:t>ОАО «Спец СМУ города Перми»</w:t>
      </w:r>
      <w:r>
        <w:rPr/>
        <w:t xml:space="preserve"> (карточка № 6) и составило  </w:t>
      </w:r>
      <w:r>
        <w:rPr>
          <w:b/>
          <w:i/>
        </w:rPr>
        <w:t xml:space="preserve"> 1 022 585 руб. 09 коп</w:t>
      </w:r>
      <w:r>
        <w:rPr/>
        <w:t>. (Один миллион двадцать две тысячи пятьсот восемьдесят пять рублей 09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40:00Z</dcterms:created>
  <dc:creator>ump15</dc:creator>
  <dc:description/>
  <cp:keywords/>
  <dc:language>en-US</dc:language>
  <cp:lastModifiedBy>peu16</cp:lastModifiedBy>
  <cp:lastPrinted>2009-07-01T10:57:00Z</cp:lastPrinted>
  <dcterms:modified xsi:type="dcterms:W3CDTF">2009-07-01T06:57:00Z</dcterms:modified>
  <cp:revision>6</cp:revision>
  <dc:subject/>
  <dc:title>ПРОТОКОЛ № 01/03-07</dc:title>
</cp:coreProperties>
</file>