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1 к Протоколу №352 от 20.07.2009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ВЫПОЛНЕНИЕ РАБОТ ПО СОДЕРЖАНИЮ МЕСТ МАССОВОГО ОТДЫХА НА ТЕРРИТОРИИ ОРДЖОНИКИДЗЕВСКОГО РАЙОНА города ПЕРМИ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ериод с 01.08.2009г. по 16.09.2009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>Ответственный Карабатов Евгений Вячеславович – начальник отдела благоустройств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Телефон  263-47-7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2</w:t>
      </w:r>
      <w:r>
        <w:rPr>
          <w:rFonts w:cs="Times New Roman" w:ascii="Times New Roman" w:hAnsi="Times New Roman"/>
          <w:sz w:val="24"/>
        </w:rPr>
        <w:t xml:space="preserve">. Источник финансирования: бюджет города Перми ДЦП «Организация и обустройство мест массового отдыха жителей города Перм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3. Объёмы, состав, качество работ, являющихся предметом котировк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TextBody"/>
        <w:spacing w:before="0" w:after="0"/>
        <w:ind w:left="-57" w:hanging="0"/>
        <w:jc w:val="both"/>
        <w:rPr/>
      </w:pPr>
      <w:r>
        <w:rPr>
          <w:b/>
          <w:color w:val="000000"/>
        </w:rPr>
        <w:t>Сквер «Пионерский» по ул.</w:t>
      </w:r>
      <w:r>
        <w:rPr>
          <w:b/>
        </w:rPr>
        <w:t xml:space="preserve"> Толбухина, общей площадью 5 000 кв.м</w:t>
      </w:r>
      <w:r>
        <w:rPr/>
        <w:t>.</w:t>
      </w:r>
      <w:r>
        <w:rPr>
          <w:b/>
        </w:rPr>
        <w:t>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1. Кошение газонов моторной косилкой в августе (2800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2. Кошение газонов моторной косилкой в сентябре (3733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3.Ежедневная очистка газонов от мусора, вывоз мусора (ср.накопл.) (3733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4.Содержание дорожек с асфальтовым покрытием: подметание с очисткой от мусора не менее 15 раз в месяц, удаление сорной растительности у бортового камня, вывоз травы и мусора (мал.накопл.) (1267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5. Ежедневная очистка урн от мусора с вывозкой (7 шт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6. Содержание цветников из однолетних растений: прополка, полив, внесение удобрений, вывоз травы (100 кв.м.).</w:t>
      </w:r>
    </w:p>
    <w:p>
      <w:pPr>
        <w:pStyle w:val="TextBody"/>
        <w:spacing w:before="0" w:after="0"/>
        <w:ind w:left="-57" w:hanging="0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Сквер у ДК им. А.С. Пушкина, общей площадью 17 200 кв.м.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1. Кошение газонов моторной косилкой в августе (12384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2. Кошение газонов моторной косилкой в сентябре (16512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3. Ежедневная очистка газонов от мусора, вывоз мусора (ср.накопл.) (16512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4. Содержание дорожек с плиточным покрытием: подметание с очисткой от мусора не менее 20 раз в месяц, удаление сорной растительности у бортового камня и с покрытия, вывоз травы и мусора (200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5. Содержание дорожек с асфальтовым покрытием: подметание с очисткой от мусора не менее 15 раз в месяц, удаление сорной растительности у бортового камня, вывоз травы и мусора (мал.накопл.) (818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6. Содержание цветников из однолетних растений: прополка, полив, внесение удобрений, вывоз травы (74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7. Содержание кустарников в живой изгороди: стрижка, прополка и рыхление приствольных канавок, вывоз мусора, травы и веток (590 п.м.).</w:t>
      </w:r>
    </w:p>
    <w:p>
      <w:pPr>
        <w:pStyle w:val="TextBody"/>
        <w:spacing w:before="0" w:after="0"/>
        <w:ind w:left="-57" w:hanging="0"/>
        <w:jc w:val="both"/>
        <w:rPr/>
      </w:pPr>
      <w:r>
        <w:rPr/>
      </w:r>
    </w:p>
    <w:p>
      <w:pPr>
        <w:pStyle w:val="TextBody"/>
        <w:spacing w:before="0" w:after="0"/>
        <w:ind w:left="-57" w:hanging="0"/>
        <w:jc w:val="both"/>
        <w:rPr/>
      </w:pPr>
      <w:r>
        <w:rPr>
          <w:b/>
        </w:rPr>
        <w:t>Сквер у ДЦДиТ «Родина», общей площадью 1 700 кв.м.</w:t>
      </w:r>
      <w:r>
        <w:rPr/>
        <w:t xml:space="preserve"> </w:t>
      </w:r>
      <w:r>
        <w:rPr>
          <w:b/>
          <w:vertAlign w:val="superscript"/>
        </w:rPr>
        <w:t xml:space="preserve"> </w:t>
      </w:r>
      <w:r>
        <w:rPr>
          <w:b/>
        </w:rPr>
        <w:t>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1. Кошение газонов моторной косилкой в августе (890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2. Кошение газонов моторной косилкой в сентябре (1272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3. Ежедневная очистка газонов от мусора, вывоз мусора (ср.накопл.) (1272 кв.м.)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4. Содержание  дорожек с асфальтовым покрытием: подметание с очисткой от мусора не менее 15 раз в месяц, удаление сорной растительности у бортового камня, вывоз травы и мусора (378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5. Ежедневная очистка урн от мусора с вывозкой (4 шт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6. Содержание цветников из однолетних растений: прополка, полив, внесение удобрений, вывоз травы (50 кв.м.).</w:t>
      </w:r>
    </w:p>
    <w:p>
      <w:pPr>
        <w:pStyle w:val="TextBody"/>
        <w:spacing w:before="0" w:after="0"/>
        <w:ind w:left="-57" w:hanging="0"/>
        <w:jc w:val="both"/>
        <w:rPr/>
      </w:pPr>
      <w:r>
        <w:rPr/>
      </w:r>
    </w:p>
    <w:p>
      <w:pPr>
        <w:pStyle w:val="TextBody"/>
        <w:spacing w:before="0" w:after="0"/>
        <w:ind w:left="-57" w:hanging="0"/>
        <w:jc w:val="both"/>
        <w:rPr>
          <w:b/>
          <w:b/>
        </w:rPr>
      </w:pPr>
      <w:r>
        <w:rPr>
          <w:b/>
        </w:rPr>
        <w:t>Сквер у ДК им. А.П.Чехова, общей площадью 60 000 кв.м.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1. Кошение газонов моторной косилкой в августе (32165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2. Кошение газонов моторной косилкой в сентябре (40300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3. Ежедневная очистка газонов от мусора, вывоз мусора (45950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4. Содержание дорожек с асфальтовым покрытием: подметание с очисткой от мусора не менее 15 раз в месяц, удаление сорной растительности у бортового камня, вывоз травы и мусора (мал.накопл.) (4293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5. Содержание дорожек с плиточным покрытием: подметание с очисткой от мусора не менее 20 раз в месяц, удаление сорной растительности у бортового камня и с покрытия, вывоз травы и мусора (330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6. Ежедневная очистка чаши фонтана от мусора, вывоз мусора (81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7. Содержание цветников из однолетних растений: прополка, полив, внесение удобрений, вывоз травы (54 кв.м.)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8. Содержание кустарников в живой изгороди: стрижка, прополка и рыхление приствольных канавок, вывоз мусора, травы и веток (100 п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>Парк Культуры и Отдыха им. А.П.Чехова, общей площадью 80 000 кв.м.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1. Кошение газонов моторной косилкой в августе (5000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2. Ежедневная очистка газонов от мусора, вывоз мусора (ср.накопл.) (75500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color w:val="000000"/>
        </w:rPr>
      </w:pPr>
      <w:r>
        <w:rPr/>
        <w:t>3. Содержание дорожек с асфальтовым покрытием: подметание с очисткой от мусора не менее 15 раз в месяц, удаление сорной растительности у бортового камня, вывоз травы и мусора (мал.накопл.) (1500 кв.м.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4. Ежедневная очистка урн от мусора с вывозкой (12 шт.)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Требования к качеству выполняемых работ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</w:rPr>
        <w:t>1.Содержание объектов озеленения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рожки: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Асфальтовое покрытие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уют  грязь, мусор на поверхности покрытия, сорная растительность у бортового камн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полнена обрезка кромок дорог, площадок без бортового камня на 100 % площади.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крытие из тротуарной плит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Отсутствует грязь и мусор на поверхности покрытия, сорная растительность в швах между плитами и у бортового камня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рны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ует грязь, мусор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азоны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та травостоя – не более 10 с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ует мусор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Живые изгороди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уют сухие ветви, отсутствует сорная растительность в приствольной канавк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а прополка и рыхление в приствольной канавк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а стрижка и подкормка удобрениями согласно технолог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ветники из однолетних расте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а подкормка, ежедневный полив согласно технологии в вечерние и утренние ча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ют сорняки, отцветшие и погибшие рас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 Стоимость выполняемых работ включает: стоимость материалов, затрат на перевозку, страхование, уплату налогов, сборов и других расходов, связанных с исполнением муниципального контра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</w:rPr>
              <w:t>6.</w:t>
            </w:r>
            <w:r>
              <w:rPr/>
              <w:t xml:space="preserve">  Форма оплаты – безналичный расчет. 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Основанием для оплаты выполненных Подрядчиком объемов работ являются подписанные представителями Заказчика и Подрядчика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ind w:left="-57" w:firstLine="59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кты сдачи-приемки выполненных работ (унифицированная форма КС-2),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ind w:left="-57" w:firstLine="59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равки о стоимости выполненных работ и затрат (унифицированная форма КС-3)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ind w:left="-57" w:firstLine="59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чета-фактуры, счета, справки подтверждающие вывоз мусора на полигон ТБ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Расчет осуществляется Заказчиком за фактически выполненные Подрядчиком объемы работ ежемесячно в течение 10 (Десяти) банковских дней после подписания сторонами документов, указанных в п. 4.2. Контракта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80"/>
      <w:jc w:val="both"/>
    </w:pPr>
    <w:rPr>
      <w:rFonts w:ascii="Times New Roman" w:hAnsi="Times New Roman" w:eastAsia="Arial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45:00Z</dcterms:created>
  <dc:creator>gohova</dc:creator>
  <dc:description/>
  <cp:keywords/>
  <dc:language>en-US</dc:language>
  <cp:lastModifiedBy>gohova</cp:lastModifiedBy>
  <dcterms:modified xsi:type="dcterms:W3CDTF">2009-07-17T11:14:00Z</dcterms:modified>
  <cp:revision>8</cp:revision>
  <dc:subject/>
  <dc:title/>
</cp:coreProperties>
</file>