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 содержанию  мест массового отдыха на территории Орджоникидзевского района города Перми на период с 01.08.2009 по 16.09.200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    20.07.200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>Выполнение работ по содержанию  мест массового отдыха на территории Орджоникидзевского района города Перми на период с 01.08.2009 по 16.09.2009.  Извещение №352 от 07.07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7.07.2009 года. В извещении предусматривалось осуществить закупку у субъекта малого предпринимательств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Место выполнения работ: </w:t>
      </w:r>
      <w:r>
        <w:rPr>
          <w:sz w:val="22"/>
          <w:szCs w:val="22"/>
        </w:rPr>
        <w:t xml:space="preserve">г. Пермь, Орджоникидзевский район: сквер «Пионерский» по ул. Толбухина; сквер у ДК им. А.С. Пушкина; сквер у ДЦДиТ «Родина»; сквер у ДК им. А.П. Чехова; парк им. А.П. Чехова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4. </w:t>
      </w:r>
      <w:r>
        <w:rPr>
          <w:sz w:val="22"/>
          <w:szCs w:val="22"/>
        </w:rPr>
        <w:t>Площадь, подлежащая содержанию: 163900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5. Период содержания: с  01</w:t>
      </w:r>
      <w:r>
        <w:rPr>
          <w:sz w:val="22"/>
          <w:szCs w:val="22"/>
        </w:rPr>
        <w:t>.08.2009 по 16.09.2009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6. Начальная (максимальная) цена муниципального </w:t>
      </w:r>
      <w:r>
        <w:rPr>
          <w:sz w:val="22"/>
          <w:szCs w:val="22"/>
        </w:rPr>
        <w:t xml:space="preserve"> контракта –499643,79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Требования, установленные  в извещении о проведении запроса котировок к объемам, составу и качеству работ  приведены в приложении №1  к протоколу рассмотрения и оценки котировочных заявок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Ф</w:t>
      </w:r>
      <w:r>
        <w:rPr>
          <w:spacing w:val="-4"/>
          <w:sz w:val="22"/>
          <w:szCs w:val="22"/>
        </w:rPr>
        <w:t>орма оплаты -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чет за выполненные работы производится Заказчиком за фактически выполненные  Подрядчиком объемы работ ежемесячно в течение 10 (десяти) банковских дней после подписания акта сдачи-приемки выполненных работ (ф. КС-2), справки о стоимости выполненных работ и затрат (ф. КС-3), счета-фактуры, счета, справки о вывозе мусора на полигон ТБО.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работ должна быть указана с учетом стоимости материалов, затрат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До окончания, указанного в извещении о проведении запроса котировок,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Нафиков А.А.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2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АРКА-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Проект-ЭЛ»  и составила    230000,00 рублей (двести тридцать тысяч рублей 00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1. Признать победителем в проведении запроса котировок  ООО «Проект-ЭЛ»  (юридический адрес и фактический (почтовый) адрес:   614068,   г.   Пермь,  ул. Ленина, 83 тел/факс 248-26-36)  с ценой муниципального контракта 230000,00 рублей (двести тридцать тысяч  рублей 00 копеек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4.2. Признать участником размещения заказа, предложившим лучшую цену, после цены, предложенной победителем –   ИП Родыгина В.В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адрес регистрации и  адрес проживания:  г.Пермь, ул. Мильчакова, д. 18,  кв.90; тел. 271-88-31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3. Голосовали: Королева Л.В.-за;  Блинова Н.Г.-за; Закиров Н.-за; Матрехина Т.В.-за; 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4-08T16:38:00Z</cp:lastPrinted>
  <dcterms:modified xsi:type="dcterms:W3CDTF">2009-07-20T03:18:00Z</dcterms:modified>
  <cp:revision>43</cp:revision>
  <dc:subject/>
  <dc:title>ПРОТОКОЛ № 71</dc:title>
</cp:coreProperties>
</file>