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   №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выполнение </w:t>
      </w:r>
      <w:r>
        <w:rPr>
          <w:b/>
        </w:rPr>
        <w:t xml:space="preserve"> общестроительных работ по текущему ремонту класса информатики, мастерских и холла 1-го этажа</w:t>
      </w:r>
      <w:r>
        <w:rPr>
          <w:b/>
          <w:bCs/>
        </w:rPr>
        <w:t xml:space="preserve"> МОУ «Средняя общеобразовательная школа №102             с углубленным изучением отдельных предметов» г.Перм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</w:rPr>
        <w:t>июля  2009 г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/>
        <w:t>1. 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седатель:</w:t>
      </w:r>
    </w:p>
    <w:p>
      <w:pPr>
        <w:pStyle w:val="Heading1"/>
        <w:tabs>
          <w:tab w:val="clear" w:pos="708"/>
          <w:tab w:val="left" w:pos="0" w:leader="none"/>
        </w:tabs>
        <w:ind w:left="3540" w:firstLine="708"/>
        <w:rPr>
          <w:u w:val="none"/>
        </w:rPr>
      </w:pPr>
      <w:r>
        <w:rPr>
          <w:u w:val="none"/>
        </w:rPr>
        <w:t xml:space="preserve">Ларионова Наталия Александровн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Члены комиссии: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Некрасова Галина Михайловна 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ab/>
        <w:tab/>
        <w:tab/>
        <w:tab/>
        <w:tab/>
        <w:t xml:space="preserve">Поддубная Алла Александровна 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ab/>
        <w:tab/>
        <w:tab/>
        <w:tab/>
        <w:tab/>
        <w:t xml:space="preserve">Сорокина Светлана Петровна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 xml:space="preserve">Седова Наталья Николаевна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2.   Наименование предмета запроса котировок:  Общестроительные работы по текущему ремонту класса информатики, мастерских и холла 1-го этажа МОУ «СОШ № 102» г.Перми (извещение № 5 от 07.07.2009 года, размещено на официальном сайте «Администрация города Перми» (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rodper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)  7 июля  2009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3.    Максимальная цена муниципального контракта   </w:t>
      </w:r>
      <w:r>
        <w:rPr>
          <w:b/>
        </w:rPr>
        <w:t xml:space="preserve">494 722,39 рублей </w:t>
      </w:r>
      <w:r>
        <w:rPr/>
        <w:t>(Четыреста девяносто четыре тысячи семьсот двадцать два  руб. 39 коп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сточник финансирования:  бюджет г. Перм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Участники размещения заказа: Субъекты малого предпринимательст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 xml:space="preserve">Общестроительные работы по текущему ремонту класса информатики, мастерских и холла 1-го этажа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 xml:space="preserve">Место оказания услуг: МОУ «СОШ № 102» г.Пермь, ул.Мира, 92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>Сроки оказания услуг: не более 15 календарных дней со дня заключения муниципального контракта;</w:t>
      </w:r>
    </w:p>
    <w:p>
      <w:pPr>
        <w:pStyle w:val="Normal"/>
        <w:suppressAutoHyphens w:val="true"/>
        <w:ind w:firstLine="567"/>
        <w:jc w:val="both"/>
        <w:rPr/>
      </w:pPr>
      <w:r>
        <w:rPr/>
        <w:t>-  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/>
        <w:t xml:space="preserve">       </w:t>
      </w:r>
      <w:r>
        <w:rPr/>
        <w:t>- Условия оплаты: Оплата за выполненные работы производится в безналичной форме,  путем перечисления денежных средств на расчетный счет Подрядчика в течение 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 xml:space="preserve">При этом 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</w:t>
      </w:r>
      <w:r>
        <w:rPr>
          <w:b/>
        </w:rPr>
        <w:t xml:space="preserve"> восемь </w:t>
      </w:r>
      <w:r>
        <w:rPr/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701"/>
        <w:gridCol w:w="17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КАМБ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5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Креатив 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8288,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ЗападУралМонт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386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П Зимницкая Анастасия Анато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7972,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ЮНАЙ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5668,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0254,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СтройЭнерго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8482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АЗ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2291,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u w:val="single"/>
        </w:rPr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ЮНАЙТ» и составила 285668,90 руб. (двести восемьдесят пять тысяч шестьсот шестьдесят восемь руб. 90 коп.)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</w:t>
      </w:r>
      <w:r>
        <w:rPr/>
        <w:t>10.1.  Признать победителем в проведении запроса котировок ООО «ЮНАЙТ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/>
        <w:t xml:space="preserve">                  </w:t>
      </w:r>
      <w:r>
        <w:rPr>
          <w:bCs/>
        </w:rPr>
        <w:t xml:space="preserve"> </w:t>
      </w:r>
      <w:r>
        <w:rPr/>
        <w:t xml:space="preserve">Место нахождения: 614012, г.Пермь, ул. Норильская, 15 </w:t>
      </w:r>
      <w:r>
        <w:rPr>
          <w:u w:val="single"/>
        </w:rPr>
        <w:t xml:space="preserve">   </w:t>
      </w:r>
    </w:p>
    <w:p>
      <w:pPr>
        <w:pStyle w:val="Normal"/>
        <w:ind w:left="567" w:hanging="0"/>
        <w:jc w:val="both"/>
        <w:rPr>
          <w:u w:val="single"/>
        </w:rPr>
      </w:pPr>
      <w:r>
        <w:rPr/>
        <w:t xml:space="preserve">                   </w:t>
      </w:r>
      <w:r>
        <w:rPr/>
        <w:t>Цена муниципального контракта:  285668,90 руб. (двести восемьдесят пять тысяч шестьсот шестьдесят восемь руб. 90 коп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/>
        <w:t xml:space="preserve"> </w:t>
      </w: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       </w:t>
      </w:r>
      <w:r>
        <w:rPr/>
        <w:t>ИП Зимницкая Анастасия Анатольевна (614051, г.Пермь, ул.Звонарева,6-85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/>
        <w:t xml:space="preserve">                 </w:t>
      </w:r>
      <w:r>
        <w:rPr/>
        <w:t>Цена муниципального контракта:  297972,79 руб.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900" w:hanging="333"/>
        <w:jc w:val="both"/>
        <w:rPr/>
      </w:pPr>
      <w:r>
        <w:rPr/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2. Подпис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 </w:t>
        <w:tab/>
        <w:tab/>
        <w:tab/>
        <w:tab/>
        <w:t xml:space="preserve"> __________________/Н.А.Лари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</w:t>
        <w:tab/>
        <w:tab/>
        <w:tab/>
        <w:tab/>
        <w:t xml:space="preserve">  __________________/Г.М.Некрас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ab/>
        <w:tab/>
        <w:tab/>
        <w:tab/>
        <w:t xml:space="preserve">  __________________/А.А.Поддубна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   </w:t>
        <w:tab/>
        <w:tab/>
        <w:tab/>
        <w:t xml:space="preserve">  __________________/С.П.Сороки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                                 </w:t>
        <w:tab/>
        <w:tab/>
        <w:tab/>
        <w:tab/>
        <w:t xml:space="preserve">  __________________/Н.Н.Сед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от «20» июля  2009  № 6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  <w:t>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5"/>
        <w:gridCol w:w="1607"/>
        <w:gridCol w:w="1685"/>
        <w:gridCol w:w="1545"/>
        <w:gridCol w:w="172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 соответствует требования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КАМБИЙ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5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Креатив групп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8288,4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ЗападУралМонтаж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386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П Зимницкая Анастасия Анатольевн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7972,7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бедителе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ЮНАЙТ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5668,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0254,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СтройЭнергоСервис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8482,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АЗАС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2291,8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 </w:t>
        <w:tab/>
        <w:tab/>
        <w:tab/>
        <w:tab/>
        <w:t xml:space="preserve"> __________________/Н.А.Лари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</w:t>
        <w:tab/>
        <w:tab/>
        <w:tab/>
        <w:tab/>
        <w:t xml:space="preserve">  __________________/Г.М Некрас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ab/>
        <w:tab/>
        <w:tab/>
        <w:tab/>
        <w:t xml:space="preserve">  __________________/А.А.Поддубна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    </w:t>
        <w:tab/>
        <w:tab/>
        <w:tab/>
        <w:t xml:space="preserve">   __________________/С.П.Сороки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                                 </w:t>
        <w:tab/>
        <w:tab/>
        <w:tab/>
        <w:tab/>
        <w:t xml:space="preserve">   __________________/Н.Н. Сед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3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0"/>
        </w:tabs>
        <w:ind w:left="72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01:00Z</dcterms:created>
  <dc:creator>_</dc:creator>
  <dc:description/>
  <cp:keywords/>
  <dc:language>en-US</dc:language>
  <cp:lastModifiedBy>www.PHILka.RU</cp:lastModifiedBy>
  <cp:lastPrinted>2009-07-20T09:46:00Z</cp:lastPrinted>
  <dcterms:modified xsi:type="dcterms:W3CDTF">2009-07-20T03:46:00Z</dcterms:modified>
  <cp:revision>183</cp:revision>
  <dc:subject/>
  <dc:title>ПРОТОКОЛ № 1</dc:title>
</cp:coreProperties>
</file>