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«20» июля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гровой мебели для Муниципального дошко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«Центр развития ребенка – детский сад № 196»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5"/>
        <w:gridCol w:w="725"/>
        <w:gridCol w:w="2340"/>
      </w:tblGrid>
      <w:tr>
        <w:trPr>
          <w:trHeight w:val="7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trHeight w:val="6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Магазин" габаритные размеры 1050х500х1150 мм; ЛДСП -16 мм,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66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Уголок доктора" (4 предмета, из них:  кушетка, ширма, столик - обязательные), ЛДСП, размер на месте, индивидуально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141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Жилая комната"; в набор входит детская кроватка, стол, шкаф для одежды, шкаф для посуды (ЛДСП, цветная) размер и цвет по согласованию на месте индивидуально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103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Парикмахерская" (в комплект входит трюмо с зеркалом, табурет, набор инструментов) габаритные размеры 1050х500х1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76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я игровая (плита, мойка, стиральная машина), с полками ЛДСП - 16 мм, цветная габаритные размеры – 1300*500*1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55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"Мастерская" с инструмент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79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етской мягкой мебели (диван + 2 кресла, винилкожа, под заказ)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78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ля игр с песком и водой 600х890х490 м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мальчиков "Машинка-гараж" ЛДСП 16 мм цветной, кромка ПВХ 2 мм, 750х950х650 м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  <w:tr>
        <w:trPr>
          <w:trHeight w:val="108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ма для кукольного театра напольная с окном и внутренними полками 3-х секционная длина 2500мм высота2000мм (фанера, лак светлый.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и сборка на мест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ведующий </w:t>
        <w:tab/>
        <w:tab/>
        <w:tab/>
        <w:tab/>
        <w:tab/>
        <w:tab/>
        <w:tab/>
        <w:tab/>
        <w:tab/>
        <w:tab/>
        <w:t>В.М. Зах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46:00Z</dcterms:created>
  <dc:creator>User</dc:creator>
  <dc:description/>
  <cp:keywords/>
  <dc:language>en-US</dc:language>
  <cp:lastModifiedBy>User</cp:lastModifiedBy>
  <dcterms:modified xsi:type="dcterms:W3CDTF">2009-07-20T05:59:00Z</dcterms:modified>
  <cp:revision>3</cp:revision>
  <dc:subject/>
  <dc:title>Приложение № 1</dc:title>
</cp:coreProperties>
</file>