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2 от «20» июля   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>На поставку и монтаж детской  мебели для Муниципального дошкольного образовательного учреждения</w:t>
      </w:r>
    </w:p>
    <w:p>
      <w:pPr>
        <w:pStyle w:val="Normal"/>
        <w:jc w:val="center"/>
        <w:rPr/>
      </w:pPr>
      <w:r>
        <w:rPr/>
        <w:t xml:space="preserve">«Центр развития ребенка – детский сад № 196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ТСКАЯ МЕБЕЛЬ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080"/>
        <w:gridCol w:w="900"/>
        <w:gridCol w:w="1800"/>
      </w:tblGrid>
      <w:tr>
        <w:trPr>
          <w:trHeight w:val="525" w:hRule="atLeast"/>
        </w:trPr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я</w:t>
            </w:r>
          </w:p>
        </w:tc>
      </w:tr>
      <w:tr>
        <w:trPr>
          <w:trHeight w:val="88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шалка напольная для детских полотенец с индивидуальными ячейками 5-ти местная (окрашенная, влагостойкая фанера, размер 700х150х1000 – из них высота ножек 150, с верхним и нижним крючком, с верхней полочкой ) или ЛДСП, цвет по согласова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монтаж на месте</w:t>
            </w:r>
          </w:p>
        </w:tc>
      </w:tr>
      <w:tr>
        <w:trPr>
          <w:trHeight w:val="53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й стол (ЛДСП цветной, с ящиками, с набором деревянных игрушек (Краснокамск)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монтаж на месте</w:t>
            </w:r>
          </w:p>
        </w:tc>
      </w:tr>
      <w:tr>
        <w:trPr>
          <w:trHeight w:val="359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ска магнитная/маркерная белая на ножках (размер 1000х750мм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монтаж на месте</w:t>
            </w:r>
          </w:p>
        </w:tc>
      </w:tr>
      <w:tr>
        <w:trPr>
          <w:trHeight w:val="894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овать детская от 3 до7-ми лет (закругленные края на спинке, ЛДСП 16мм, кромка - ПВХ - 2 мм, ложе съемное – фанера, ножки - ЛДСП) размер - 1400*600*300мм, цвет – бук светлый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монтаж на месте</w:t>
            </w:r>
          </w:p>
        </w:tc>
      </w:tr>
      <w:tr>
        <w:trPr>
          <w:trHeight w:val="514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ка приставная в раздевалку ЛДСП 16 мм, кромка ПВХ 2 мм, цветной, размер по размеру секции,  цвет – по согласованию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монтаж на месте</w:t>
            </w:r>
          </w:p>
        </w:tc>
      </w:tr>
      <w:tr>
        <w:trPr>
          <w:trHeight w:val="536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ина для книг передвижная двухсторонняя  с горизонтальными каскадными  полками 600*400*1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монтаж на месте</w:t>
            </w:r>
          </w:p>
        </w:tc>
      </w:tr>
      <w:tr>
        <w:trPr>
          <w:trHeight w:val="531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ставка для поделок "Лесенка" ЛДСП 16мм, 3 полки, размер 500х300х330мм, цвет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монтаж на месте</w:t>
            </w:r>
          </w:p>
        </w:tc>
      </w:tr>
      <w:tr>
        <w:trPr>
          <w:trHeight w:val="72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еллаж для игрушек с  угловыми секциями и полками ( ЛДСП 16 мм цветной, кромка ПВХ 2 мм) размер на месте индивидуальн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монтаж на месте</w:t>
            </w:r>
          </w:p>
        </w:tc>
      </w:tr>
      <w:tr>
        <w:trPr>
          <w:trHeight w:val="726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енка детская с выкатными тумбами, полками открытыми и закрытыми  (ЛДСП 16 мм цветной, кромка ПВХ 2 мм) размер на месте индивидуальн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монтаж на месте</w:t>
            </w:r>
          </w:p>
        </w:tc>
      </w:tr>
      <w:tr>
        <w:trPr>
          <w:trHeight w:val="76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ол детский обеденный 2-х местный регулируемый по высоте № 03- № 03 (420мм - 580 мм) (столешница - пластик  - 16 мм, цвет по согласованию, металлокаркас – слоновая кость), углы столешницы закруглены. Размер столешницы - 1100*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монтаж на месте</w:t>
            </w:r>
          </w:p>
        </w:tc>
      </w:tr>
      <w:tr>
        <w:trPr>
          <w:trHeight w:val="61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ол ленточный детский (размер 1200*450*420, - пластик 16 мм,) с полкой, цвет по согласованию; углы столешницы закруглены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монтаж на месте</w:t>
            </w:r>
          </w:p>
        </w:tc>
      </w:tr>
      <w:tr>
        <w:trPr>
          <w:trHeight w:val="73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ул детский регулируемый № 0 - № 3 (220-340 мм)  массив, лак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монтаж на месте</w:t>
            </w:r>
          </w:p>
        </w:tc>
      </w:tr>
      <w:tr>
        <w:trPr>
          <w:trHeight w:val="443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голок природы в групповую комнату угловой 3-х секционный (ЛДСП) размер на месте индивидуально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монтаж на месте</w:t>
            </w:r>
          </w:p>
        </w:tc>
      </w:tr>
      <w:tr>
        <w:trPr>
          <w:trHeight w:val="102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5-ти секционный  для детской одежды с  металлической полкой-сеткой для обуви, верхняя полка для головных уборов (размер 1750*350*1400; ЛДСП 16 мм, кромка-ПВХ 2 мм, цветной) цвет,  конфигурация по месту индивидуальн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монтаж на мест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Заведующий </w:t>
        <w:tab/>
        <w:tab/>
        <w:tab/>
        <w:tab/>
        <w:tab/>
        <w:tab/>
        <w:tab/>
        <w:tab/>
        <w:tab/>
        <w:tab/>
        <w:t>В.М. Захар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5:21:00Z</dcterms:created>
  <dc:creator>User</dc:creator>
  <dc:description/>
  <cp:keywords/>
  <dc:language>en-US</dc:language>
  <cp:lastModifiedBy>User</cp:lastModifiedBy>
  <dcterms:modified xsi:type="dcterms:W3CDTF">2009-07-20T06:01:00Z</dcterms:modified>
  <cp:revision>3</cp:revision>
  <dc:subject/>
  <dc:title>Приложение № 1</dc:title>
</cp:coreProperties>
</file>