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 от «20» июля  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хозяйственных текстильных изделий для Муниципального дошкольного образовательного учреждения</w:t>
      </w:r>
    </w:p>
    <w:p>
      <w:pPr>
        <w:pStyle w:val="Normal"/>
        <w:jc w:val="center"/>
        <w:rPr/>
      </w:pPr>
      <w:r>
        <w:rPr/>
        <w:t xml:space="preserve">«Центр развития ребенка – детский сад № 196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5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60"/>
        <w:gridCol w:w="1260"/>
      </w:tblGrid>
      <w:tr>
        <w:trPr>
          <w:trHeight w:val="270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 ватный 1400х600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атрацник 1400х600мм, тик, на пуговиц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ля няни (брюки, халат укороченный) (ткань "ТС-Twill") р.44-52, рост 164-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ынка белая, х/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клеенчатый с грудк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с грудкой и спинкой, нейлон (сиренев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/б белый р-р 44 -58 (цветной воротничок, карман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1400х1100мм п/шер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 пух/перо 400х400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вало 1100х1400мм, гобелен с детским рисун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вафельное 300х500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вафельное 500х800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махровое 300х500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лен 300х300мм (цвет - желтый, зеленый, крас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ерть 2500х1800мм (тефлон, однотонная , цвет - беж, фиалк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8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ельного белья детский (простыня 1400х1100мм, пододеяльник 1400х1100мм, наволочка 600х600мм), детский рисунок, ткань-бязь, сат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</w:t>
        <w:tab/>
        <w:tab/>
        <w:tab/>
        <w:tab/>
        <w:tab/>
        <w:tab/>
        <w:tab/>
        <w:tab/>
        <w:tab/>
        <w:tab/>
        <w:t>В.М. Захар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53:00Z</dcterms:created>
  <dc:creator>User</dc:creator>
  <dc:description/>
  <cp:keywords/>
  <dc:language>en-US</dc:language>
  <cp:lastModifiedBy>User</cp:lastModifiedBy>
  <dcterms:modified xsi:type="dcterms:W3CDTF">2009-07-20T05:53:00Z</dcterms:modified>
  <cp:revision>1</cp:revision>
  <dc:subject/>
  <dc:title>Приложение № 1</dc:title>
</cp:coreProperties>
</file>